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-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UNIX, VMS, AND MANY OTHER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4F(07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. Gianone, F. da Cru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bia University Center for Computing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York, New York 10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ril 1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81,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stees of Columbia University in the City of New Y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granted to any individual or institution to use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distribute this document so long as it is not sold for prof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vided this copyright notice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UNIX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formatted as an ordinary, plain text ASCII disk file. 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re available  in  the  Kermit  User  Guide  from  Columbia 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hould be made to CKUKER.M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Frank  da  Cruz,  Bill Catchings, Jeff Damens, Columbia Univers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m Fischer, Encino CA; contributions by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ristine Gianone, Frank da Cruz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4F(077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April 1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is an implementation of Kermit, written modularly and transpor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The protocol state transition table is written in wart, a  (non-propriet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-like  preprocessor for C. System-dependent primitive functions are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eparately compiled modules so that the program should be easily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 Unix systems and also to non-Unix systems that have C compile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/VMS, Data General AOS/VS, Apollo Aegis, the Apple Macintosh, and 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ore  Amiga.   This document applies to Unix implementations of C-Kerm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ways also to the VMS, Data General, and other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Kermit Capabilities At A Gl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operation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operation: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scripts:                     Yes (UUCP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text files: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binary files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send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ransfer interruption: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collision avoidance: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ime out: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th-bit prefixing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count prefixing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block check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emulation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setting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 BREAK:                    Yes (most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dialout modems: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mainframe communication: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 logging: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logging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logging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 logging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as server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 to server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server functions: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file management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/Init files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CP and multiuser line locking: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packets: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ing Windows: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ttributes packets: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macros: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 file transmit: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umbers in the C-Kermit documentation are decimal unless not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provides traditional Unix command line operation  as  well  as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command  prompting and execution.  The command line options provid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 to a basic subset of C-Kermit's capabilities; the interactive command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r r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systems  with  dialout  modems,  C-Kermit's command file, DIAL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script facilities provide a counterpart to UUCP for  file  transfe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NIX  operating  systems,  including the use of scheduled (e.g. late n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ttende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The Unix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Unix manual for details about the file system under  your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Unix.  In general, Unix files have lowercase names, possibly contain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dots or other special characters.   Unix  directories  are  tree-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d.  Directory levels are separated by slash ("/") character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foo/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the file bar in the directory /usr/foo.  Alphabetic case is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Unix  file and directory names, i.e. "a" is a different file (or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"A".  Wildcard or "meta" characters allow groups of files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*" matches any string; "?" matches any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C-Kermit  is  invoked  with  file arguments specified on the Un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he Unix shell (Bourne Shell, C-Shell, K-Shell,  etc)  expands  the 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tself, and in this case a wider variety is availab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s ~/ck[uvm]*.{upd,bwr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xpanded by the Berkeley C-Shell into a list of all the files in the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directory  (~/) that start with the characters "ck", followed b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"u", "v", or "m", followed by zero or more characters, followed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,  followed  by one of the strings "upd" or "bwr".  Internally, the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self expands only the "*" and "?" meta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files are linear (sequential) streams of 8-bit bytes.  Text files 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7-bit ASCII characters, with the high-order bit off (0), and line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nix newline character, which is linefeed (LF, ASCII 10).  This  dis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shes  Unix text files from those on most other ASCII systems, in whic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parated by a carriage-return linefeed sequence (CRLF, ASCII 13, 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linefeed,  ASCII  10).  Binary files are likely to contain data in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of the file bytes, and have no particular line or recor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ransferring files, C-Kermit will convert between  upper  and  lower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 and  between LF and CRLF line terminators automatically, unless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otherwise.  When binary files must be transferred, the  program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ed  not  to  perform LF/CRLF conversion (-i on the command line or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binary" interactively;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-Kermit is in local mode, the screen (stdout)  is  continously  upda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 the  progress  of the file transer.  A dot is printed for every f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, other packets are shown b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Exchange Paramet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Receive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Send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Generic Serv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Remote 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Negative Acknowledgement (N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Indicates a timeout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Indicates a damaged, undesired, or illegal packet w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Indicates a packet was re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ype certain "interrupt" commands during file trans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F:  Interrupt the current File, and go on to the next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B:  Interrupt the entire Batch of files, terminat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R:  Resend the curren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A:  Display a status report for the current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rrupt characters differ from the ones used in other Kermit 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s  to  avoid conflict with commonly used Unix shell interrup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7, System III, and System V  implementations  of  Unix,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ust be preceeded by the 'connect' escape character (e.g. normally-\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 and Ctrl-B are effective only during the transfer of data  (D)  p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not be used to interrupt a transfer that has not yet reached that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TION:  If Control-F or Control-B is used to cancel an incomin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file of the same name previously existed, and the "file  warn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 is  not  enabled, then the previous copy of the file will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 EXIT:  When running Unix Kermit in remote mode, if you have sta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operation (sending or receiving a file, server command wait, etc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ble to communicate with the terminal in the normal way.   In 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ular,  you  cannot  stop  the  protocol  by typing the normal Unix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since the terminal has been put in "raw mode".    If  you 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in  control  quickly  -- for instance, because the protocol is stuck -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ype two Control-C's directly to the Unix Kermit program  ("connect"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C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the program to displa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C^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, and restore the terminal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Command Lin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-Kermit command line syntax conforms to the Proposed Syntax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 Commands put forth by Kathy Hemenway and Helene  Armitage  of 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Laboratories in Unix/World, Vol.1, No.3, 1984.  The rules that app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mand names must be between 2 and 9 characters ("kermit" is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mand names must include lower case letters and digit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 option name is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s are delimited by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s  with  no  arguments  may  be  grouped  (bundled)  beh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-arguments cannot b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rguments immediately follow options, separated b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order of options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'-' preceded and followed by whitespace means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of bundled options may end with an option that h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ation is used in command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      A Unix file specification, possibly containing the  "wildcard"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  `*'  or  `?' (`*' matches all character strings, `?'  match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1     A Unix file specification which may not contain `*' or `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n     A remote file specification in the remote system's  own  syntax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denote a single file or a group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n1    A remote file specification which should denote only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A decimal number between 0 and 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A  decimal  number between 0 and 127 representing the value of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A decimal number between 0 and 31, or else  exactly  127, 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of an ASCII contro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   Any field in square braces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x,y,z} Alternatives are listed in curly b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 command  line options may specify any combination of actions and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s.  If C-Kermit is invoked with a command line that specifies  no  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it  will  issue  a  prompt  and begin interactive dialog.  Ac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either protocol transactions or termina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fn   Send the specified file or files.    If  fn  contains  wildcard  (m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,  the  Unix  shell expands it into a list.  fn may als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files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s ckcmai.c ckuker.h mail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n is '-' then kermit sends from standard input, which may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s - &lt; foo.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parallel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s -l | grep cmg | kermit -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cannot use this mechanism to send terminal typein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 file whose actual name is "-" you can precede  it  with  a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s .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     Receive a file or files.  Wait passively for files to ar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      Receive  (passively)  a file or files, sending them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can be used in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s  the  incoming  files  on  your screen; to be use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local mode"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-k &gt; f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s  the  incoming file or files to the named file, fn1. 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one file arrives,  all  are  concatenated  together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gle file fn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-k |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pes the incoming data (single or multiple files) to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rmit -k | sort &gt; sorted.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fn1  If you have specified a file transfer option, you may give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for a single file with the -a ("as") op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s foo -a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s the file foo telling the receiver that its name is bar.  If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 one  file  arrives or is sent, only the first file is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a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ra b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s the first incoming file under the name ba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     Begin server operation.  May be used in either local or remo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oceeding, a few words about remote and local operation are 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 is  "local"  if it is running on PC or workstation tha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or if it is running on a multiuser system and transferring fil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ternal  communication line -- not your job's controlling terminal o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.  C-Kermit is remote if it is running on a multiuser system and  trans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 files  over  its  own controlling terminal's communication line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v/tty), connected to your PC or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C-Kermit on a PC, it is normally used in  local  mode,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"back  port" designated for file transfer and terminal connec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C-Kermit on a multiuser (timesharing) system, it is in remote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 you  explicitly  point it at an external line for file transfer or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 connection.  The following command sets C-Kermit's "mod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dev  Line -- Specify a terminal line to use for file transfer  and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l /dev/ttyi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xternal line is being used, you will also need some additi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ccessful communication with the remot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 n    Baud -- Specify the baud rate for the line given in the -l  option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l /dev/ttyi5 -b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option  should  always  be included with the -l option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of an external line is not necessarily what you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x    Parity -- e,o,m,s,n (even, odd, mark, space, or none).   If  parit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 than none, then the 8th-bit prefixing mechanism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ring 8-bit binary data, provided the  opposite  Kermit  a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parity is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     Specifies  half  duplex,  line  turnaround  with  XON  as the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may be used only with a C-Kermit which is  local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or else because the -l option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 rfn  Actively  request  a remote server to send the named file or files; r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file specification in the remote host's own syntax.  If fn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contain  any  special  shell characters, like space, '*', '['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must be quoted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g x\*.\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g "profile exe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     Send a 'finish' command to a remot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Establish a terminal connection over  the  specified  or  default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nication line, before any protocol transaction takes place. 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the  local  system  by  typing  the  escape   character  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Backslash) followed by the letter '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     Like  -c,  but  after a protocol transaction takes place; -c and -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be used in the same command.  The use of -n and -c is 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ther Kermit is on a remote system, the -l and -b options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-r, -k, or -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command-line option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     Specifies that files should be sent or received exactly "as is"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s.    This option is necessary for transmitting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y also be used in Unix-to-Unix transfers (it must be given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 Kermit programs), where it will improve performance by circumv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the normal text-file conversions, and will allow  mixture  of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inary files in a single fil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      Write-Protect -- Avoid filename collisions for incom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n    Extended  packet  length -- Specify that C-Kermit is allowed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s up to length n, where n may be between 10 and some  large 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,  like  1000,  depending on the system.  The default max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ceived packets is 90.  Packets longer than 94 will be  used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e  other  Kermit  supports,  and agrees to use, the "long pack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Quiet -- Suppress screen update during file transfer, for  instan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a file transfer to proceed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Debug -- Record debugging information in the file debug.log in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t directory.  Use this option if you believe  the  program  is 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ving, and show the resulting log to your local Kermit mai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     Help -- Display a brief synopsis of the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may contain no more than one protocol ac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are  sent with their own names, except that lowercase letters ar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per, pathnames are stripped off, certain special characters like (`~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`#')  are changed to `X', and if the file name begins with a period, an `X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before it.  Incoming files are stored under  their  own  names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uppercase  letters  are  lowered, and, if -w was specified, a "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" is appended to the name if it has the same name  as  an  existing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would  otherwise be overwritten.  If the -a option is includ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ules apply to its argument.  The file transfer display shows  any 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s performed upo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ransmission, files are enco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trol characters are converted to prefixed prin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quences  of repeated characters are collapsed via repeat count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Kermit is also capable of repeated-characte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parity is being used on the communication  line,  data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the  8th  (parity)  bit on are specially prefixed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Kermit is capable of 8th-bit prefixing; if  not,  8-bit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cannot be successfully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version is done between Unix newlines and carriage-return-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unless the -i option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l /dev/ttyi5 -b 1200 -cn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onnects you to the system on the other end of ttyi5 at 1200 b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you  presumably  log in and run Kermit with a 'send' command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back, C-Kermit waits for a file (or files) to arrive.    When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s completed, you are reconnected to the remote system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l /dev/ttyi4 -b 1800 -cntp m -r -a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like the preceding one, except the remote system in  this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half  duplex communication with mark parity.  The first file that ar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under the name 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l /dev/ttyi6 -b 9600 -c | t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uses Kermit to connect your terminal to the system  at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tyi6.  The C-Kermit terminal connection does not provide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emulation,  so  C-Kermit's  standard   i/o   is   piped   through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hypothetical) program called tek, which performs (say) Tektronix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l /dev/ttyi6 -b 9600 -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ould be used to shut down a remote server and then conn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ystem, in order to log out or to make further use of it.  The -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ked after -f (-c would have been invoked bef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l /dev/ttyi6 -b 9600 -qg foo.\*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 causes C-Kermit to be invoked in the background, getting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from a remote server (note the quoting of the `*' character).  N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 occurs  on  the  screen, and the keyboard is not sampled for 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This allows other work to be done while file  transfers  proce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l /dev/ttyi6 -b 9600 -g foo.\* &gt; foo.log &lt; /dev/null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 is  like  the previous one, except the file transfer displa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directed to the file foo.log.  Standard input  is  also  redirected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C-Kermit from sampling it for interrup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iw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 starts  up  C-Kermit as a server.  Files are transmitte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/carriage-return-linefeed conversion; the -i option is necessary for 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y  file transfer and recommended for Unix-to-Unix transfers.  Incom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the same names as existing files are given new, uniqu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l /dev/ttyi6 -b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ets the communication  line  and  speed.    Since  no  a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 C-Kermit issues a prompt and enters an interactive dialog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ttings given on the command line remain in force during the  dialog,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explicit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tarts up Kermit interactively with all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xt  example shows how Unix Kermit might be used to send an entir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 tree from one Unix system to another, using the tar  program  as  Kerm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input and output.  On the orginating system, in this case the rem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for insta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cf - /usr/fdc | kermit -i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tar to send the directory /usr/fdc (and all its files and  all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and all their files...) to standard output instead of to a ta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receives this as standard input and sends it as a binary file. 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system, in this case the local one, type (for insta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il /dev/ttyi5 -b 9600 -k | tar x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 receives  the  tar archive, and sends it via standard output t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ar, which extracts from it a replica of the original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example shows how a Unix compression utility might be used to speed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file trans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 file | kermit -is -     (se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ik | uncompress          (rece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 Kermit  returns  an exit status of zero, except when a fatal error is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ed, where the exit status is set to  one.    With  background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`&amp;' at end of invoking command line) driven by scripted interactiv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(redirected standard input and/or take  files),  any  failed 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such as failed dial or script attempt) causes the fatal error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 Interact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's  interactive  command  prompt  is  "C-Kermit&gt;".  In respons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you may type any valid interactive C-Kermit command.  C-Kermit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 and  then prompts you for another command.  The process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instruct the program to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begin with a keyword, normally an English verb, such as "send". 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omit  trailing  characters  from  any keyword, so long as you specify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ient characters to distinguish it from  any  other  keyword  valid  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  Certain commonly-used keywords (such as "send", "receive", "connec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special non-unique abbreviations ("s" for "send", "r" for  "receiv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 for "connec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characters  have  special  functions during typein of interactiv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 Question mark, typed at any point in a command, will produce a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ing  what  is  possible or expected at that point.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ext, the message may be a brief phrase, a menu of keyword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(The  Escape  or  Altmode  key)  --  Request  completion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 or filename, or insertion of a default value.  The resul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 beep if the requested opera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(The horizontal Tab key) -- Same a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(The  Delete  or  Rubout key) -- Delete the previous charac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  You may also use BS (Backspace, Control-H) for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W  (Control-W) -- Erase the rightmost word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U  (Control-U) -- Erase the entir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R  (Control-R) -- Redisplay the curr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  (Space) -- Delimits fields (keywords, filenames, numbers) within 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  (Carriage  Return)  -- Enters the command for execution.  LF (Line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FF (formfeed) may also be us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  (Backslash) -- Enter any of the  above  characters  into  the 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lly.    To enter a backslash, type two backslashes in a row (\\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ackslash at the end of a command line causes the  next  lin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ated  as a continuation line; this is useful for readability i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d files, especially in the 'script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Z  (Control-Z) -- On systems (like Berkeley Unix, Ultrix)  with  job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l,  suspend  Kermit,  i.e. put it into the  background in such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can be brought back into the  foreground  (e.g.  with  an  'f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command) with all its setting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 type  the editing characters (DEL, ^W, etc) repeatedly, to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back to the prompt.  No action will be performed until the  comm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 typing carriage return, linefeed, or formfeed.  If you make any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, you will receive an informative error message and a new prompt  --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al  use  of `?' and ESC to feel your way through the commands.  One im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t command is "help" -- you should use it the first time you run C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line beginning with a percent sign "%" is ignored.  Such lin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nclude illustrative commentary in Kermit command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 C-Kermit accepts commands from files as well as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C-Kermit, the program looks for the file .kermrc in your h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directory  (first  it looks in the home directory, then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) and executes any commands it finds there.  These commands must be  in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active  format,  not  Unix  command-line  format.   A "take" command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 for  use  at  any  time  during  an  interactive  session,  to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-format  commands  to  be executed from a file; command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to any reasonable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ief list of C-Kermit interactiv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  Execute a Unix shell command, or start a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e  Terminate and log out a remote Kermi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 Close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 Establish a terminal connection to a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wd  Change Working Directory (also, c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al  Dial a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 Display a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 Display arguments 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  Exit from the program, closing any op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ish  Instruct a remote Kermit server to exit, but not lo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 Get files from a remote Kermi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gup  Hang up the phone (for use in local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 Display a help message for a give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  Open a log file -- debugging, packet, session,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t  Same as 'exi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 Passively wait for files to ar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  Issue file management commands to a remote Kermi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  Execute a login script with a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 Se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r  Begin serv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 Set variou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  Display values of 'set'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 Display current disk spac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s  Display statistics about most recent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ke  Execute commands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et'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s  Turn Attribute packet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-check  Level of packet erro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y  How long to wait before sending first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plex  Specify which side echoes during 'connec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-character  Prefix for "escape commands" during 'connec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 Set various fil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w-control  Communication line full-duplex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shake  Communication line half-duplex turnaroun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plete  Disposition for incompletely rece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 Communication line devi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-dialer  Type of modem-dialer on communic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ity  Communication line character p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 The C-Kermit program's interactiv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 Parameters for inboun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y  Packet retransmission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 Parameters for outboun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 Communication lin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  Termi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remote'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wd  (or cd) Change remot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 Delete remo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 Display a listing of remot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 Request help from a remot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st  A command to the remote host in its own command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 Display current disk space usage on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 Display a remote file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o  Display who's logged in, or get information about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commands are described adequately in the Kermit User Guid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 book.    Special  aspects of certain Unix Kermit commands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'SEND'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send fn  - or -  send fn1 rf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file or files denoted by fn to the other Kermit, which should be 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 as a server, or which should be given the 'receive' command.  Ea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under its own name (as described above, or as specified by the  'se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'  command).  If the second form of the 'send' command is used, i.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n1 denoting a single Unix file, rfn1 may be specified as a name to send it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.    The  'send' command may be abbreviated to 's', even though 's'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bbreviation for a top-level C-Kerm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rd (meta) characters `*' and `?' are accepted in fn.  If `?'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, it must be prefixed by `\' to override its normal function of prov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help.  `*' matches any string, `?' matches any  single  character. 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s  for  file  groups,  like `[a-z]og', are not available i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though of course they are available on the command line).    When  f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`*'  or  `?' characters, there is a limit to the number of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tched, which varies from system to system.  If  you  get  th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o many files match" then you'll have to make a more judicious selec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n wa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/longname/anotherlongname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-Kermit's string space will fill up rapidly -- try using 'cd'  to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rectory to the path in question and reissu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interactive  mode,  C-Kermit does not presently understand "~" no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me directory", as used in the C-Shell and K-Shell, nor  does  it 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[abc]" or "{txt,doc}" filename metacharacter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--  C-Kermit sends only from the current or specified directory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raverse directory trees.  If the source directory contains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will be skipped.  By the same token, C-Kermit does not creat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ceiving files.  If you have a need to do this, you can pipe tar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, as shown in the example on page 3, or under System III/V Unix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p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ote -- The 'send' command does not skip over  "invisible"  fil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 the  file  specification;  Unix  systems usually treat files whos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t (like .login, .cshrc, and .kermrc) as  invisible.   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temporary" files whose names start with "#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'RECEIVE'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receive  - or -  receive f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vely  wait  for files to arrive from the other Kermit, which must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end' command -- the 'receive' command does not work in conj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 (use  'get'  for  that).  If fn1 is specified, store the first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nder that name.  The 'receive' command may be abbreviated to '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'GET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get r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: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remote Kermit server to send the named file or files.  Since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specification  (or  list)  might  contain  spaces, which normally d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of a C-Kermit command, an alternate form of the command is  provi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 the inbound file to be given a new name: type 'get' alone on a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separately for the remote and local  file  spec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file specification: profile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name to store it under: profile.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th 'receive', if more than one file arrives as a result of the 'get'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, only the first will be stored under the alternate name given by fn1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 files will be stored under their own names if possible.  If a `?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cluded in the remote file specification, you must prefix it with `\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its normal function of providing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have started a multiline 'get' command, you may escape from its l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prompts by typing a carriage return in response to the prompt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file specification: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name to store it under: (Type a carriage return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nce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'SERVER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erver' command places C-Kermit in "server mode" on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 line.   All further commands must arrive as valid Kermit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Kermit on the other end of the line.    The  Unix  Kermit  server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 Command         Serve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                   Send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                  Receiv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                  Sends incoming files as e-mail to specifi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e                    Attempts to log itself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ish                 Exits to level from which it wa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directory       Sends directory l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delete          Remov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cwd             Changes working directory (also, remote 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type            Sends files to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print           Receives a file and pr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space           Reports about its disk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who             Shows who's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host            Executes a Unix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help            Lists thes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nix  Kermit  server  cannot always respond properly to a BYE comman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empt to do so using "kill()", but this will not work on all system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 all conditions because of the complicated process structur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Kermit server is directed at an external line  (i.e.  it  is  in  "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")  then  the console may be used for other work if you have 'set fil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off'; normally the program expects the console to be used to observ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 and  enter  status queries or interruption commands.  The wa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into background operation from interactive command level  vari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to system (e.g. on Berkeley Unix you would halt the program with ^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C-Shell 'bg' command to continue it in the background).  Th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method is to invoke the program with the desired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"-q", and with a terminating "&amp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nix Kermit server is given a 'remote host' command,  it  execute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the shell invoked upon login, e.g. the Bourne shell, the K-Shell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keley C-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'REMOTE', 'BYE', AND 'FINISH'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may itself request services from a remote Kermit server.  In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send' and 'get', the following commands may also be sent from C-Kerm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cwd 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optional remote directory specification is included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ed on a separate line for a password, which will not echo a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 it.    If  the remote system does not require a passwor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, just type a carriage return.  'remote cd' is a  synomy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delete rfn       delete remote file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directory [rfn]  directory listing of remo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host command     command in remote host's own command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space            disk usage report from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type [rfn]       display remote file or fil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who [user]       display information about who's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help             display remote server'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e and fini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onnected to a remote Kermit  server,  these  commands  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 server  to  terminate;  'finish' returns it to Kermit 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evel (depending on the implementation or how the  program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ked); 'bye' also requests it to log itself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'LOG' AND 'CLOSE'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log {debugging, packets, session, transactions} [ fn1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's  progress  may be logged in various ways.  The 'log' command ope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, the 'close' command closes it.  In addition, all open logs are  clo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exit' and 'quit' commands.  A name may be specified for a log file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omitted, the file is created with a default name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es a voluminous log of the internal workings of C-Kermit,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ermit developers or maintainers in tracking down suspected bug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  program.   Use of this feature dramatically slows down th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.  Default name: debug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produces  a  record of all the packets that go in and out of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nication port.  This log is of use to Kermit maintainers who ar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 protocol  problems  in either C-Kermit or any Kermit that C-Ker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 to.  Default name:  packet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log  will  contain a copy of everything you see on your scree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connect' command, except for local messages or interaction with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commands.  Default name:  session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action log is a record of all the files that were sent or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 transaction  logging  was  in  effect.   It includes time stam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cs, filename transformations, and records of any  errors  tha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occurred.  The transaction log allows you to have long unatten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sessions without  fear  of  missing  some  vital  screen 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name:  transact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lose' command explicitly closes a log, e.g. 'close debu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Debug  and Transaction logs are a compile-time option; C-Kerm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out these logs, in which case it will run faster, it will take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pace on the disk, and the commands relating to them will no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L FILE MANAGEMEN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 Kermit  allows some degree of local file management from interactiv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[f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 a listing of the names, modes, sizes, and dates of fil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 (which defaults to `*').  Equivalent to `ls -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d [directory-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 Kermit's  working  directory  to  the one given, or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if the directory name is omitted.  This command affects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 process and any processes it may subsequently create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"cd" instead of "cw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 information about disk space and/or quota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mmand  is  executed  by the Unix shell.  If no command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n interactive shell is started;  exiting  from  the  shell,  e.g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Control-D or 'exit', will return you to C-Kermit command level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`!' command to provide file  management  or  other  functions  not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citly  provided  by  C-Kermit  commands.    The  `!' command ha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culi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-Kermit attempts to use your preferred, customary (login)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t least one space must separate the '!' from the she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 'cd' (change directory) command executed in  this  mann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no effect -- use the C-Kermit 'cwd' comman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'SET' AND 'SHOW'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Kermit  is designed to allow diverse systems to communicate, it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issue special instructions  to  allow  the  program  to  adap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liarities  of the another system or the communication path.  Thes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are accomplished by the 'set' command.  The 'show' command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current  settings.   Here is a brief synopsis of setting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lease of C-Kerm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C-Kermit whether to exchange file attribute (A) packets.  Norma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o this if the other Kermit supports this option.  However,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 misunderstandings  that may arise (e.g. the other Kermit is ref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because it thinks there's not enough disk space, but there  reall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 disk space), you may 'set attributes off' to inhibit thi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 currently sends system ID, file size, and encoding attribut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nors acceptance and refusal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-check {1, 2, 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s the level of per-packet error  detection.    "1"  is  a 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 6-bit  checksum,  folded  to include the values of all bi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haracter.   "2"  is  a  2-character,  12-bit  checksum.    "3"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-character,  16-bit  cyclic  redundancy check (CRC).  The higher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, the better the error detection and correction  and  the  hig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ing  overhead.   Type 1 is most commonly used; it is support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implementations, and it has proven adequate in  most 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2 or 3 should be used when transferring 8-bit binary files over noi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, or when using long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 many  seconds  to  wait before sending the first packet after a 's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  Used in remote mode to give you time to escape back to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 and  issue  a  'receive' command before the first Kermit packet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ars.  Normally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ex {full, hal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use  during  'connect'.    Specifies  which side is doing the echo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ull' means the other side, 'half' means C-Kermit must echo typei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 full.    Use  half  when  communicating  with IBM mainfram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mode connections, and on similar half-duplex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-character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during 'connect' to get C-Kermit's attention.  The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s as a prefix to an 'escape command', for instance to close the  con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and  return  to  C-Kermit  or  Unix command level.  The normal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is Control-Backslash (28).  The escape character is also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 III/V  implementations  to  prefix  interrupt  commands du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{display, names, type, war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blish various file-relate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'on'; when in local mode, display progress of  file 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the  screen (stdout), and listen to the keyboard (stdin) for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ptions.  If off (-q on command line) none of this is  done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ransfer may proceed in the background oblivious to any othe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urrently done at the consol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{converted, lit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 converted,  which  means  that  outbound  filenames hav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s stripped, lowercase letters raised to upper, tild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 periods  changed  to X's, and an X inserted in front of 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tarts  with  period.    Incoming  files  have  uppercase 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ed.  Literal means that none of these conversions are done;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, any directory path appearing in  a  received  file 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exist and be write-accessible.  When literal naming is being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nder should not use path names in the file  specification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path exists on the target system and is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{binary, text} [{7, 8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type is normally text, which means that conversion is don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een  Unix  newline  characters  and  the carriage-return/linefeed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nces required by the canonical Kermit file transmission forma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common use on non-Unix systems.  Binary means to transmit fil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ts without conversion.  Binary (`-i' in command  line  notation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 for  binary  files, and desirable in all Unix-to-Unix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s to cut down on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al trailing parameter tells the bytesize for  file 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is  8  by  default.    If you specify 7, the high order b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pped from each byte of sent and received files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ring text files that may have extraneous high order bit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disk representation (e.g.  Wordstar  or  similar  word 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off, which means that incoming files will  silently 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files of the same name.  When on (`-w' on command line)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heck if an arriving file would overwrite an existing file;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ill construct a new name for the arriving file, of the form foo~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foo is the name they share and n is a "generation number"; if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,  then  the new file will be called foo~1.  If foo and foo~1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, the new file will be foo~2, and so on.  If the new name 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than the maximum length for a filename, then character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from the end first, for instance, thelongestname  on  a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limit of 14 characters would become thelongestn~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TION:  If Control-F or Control-B is used to cancel an in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g file, and a file of the same name previously  existe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"file  warning"  feature is not enabled, the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of the file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w-control {none, xon/x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xon/xoff for full duplex flow control.  Should be set to 'none'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system cannot do xon/xoff flow control, or if you have  issu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et  handshake' command.  If set to xon/xoff, then handshake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none.  This setting applies during both  terminal  connection  an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.    Warning:  This command may have no effect on certain Unix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s, where Kermit puts the communication line into 'rawmode', and  raw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ludes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{discard, kee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osition for incompletely received files.  If an incoming file is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pted  or  an  error occurs during transfer, the part that was receiv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 is normally discarded.  If you "set incomplete  keep"  then  such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ments will b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e {xon, xoff, cr, lf, bell, esc, 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none.  Otherwise, half-duplex communication line turnaround  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king  is  done, which means Unix Kermit will not reply to a packe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received the indicated handshake character or has timed out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it;  the  handshake setting applies only during file transf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andshake to other than none, then flow should be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[device-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vice name for the communication line to be used for file trans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connection, e.g. /dev/ttyi3.  If you specify a device name,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in local mode, and you should remember to issue any other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et' commands, such as 'set speed'.  If you omit the device  name,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revert  to  its  default mode of operation.  If you specify /dev/t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will enter remote mode (useful when  logged  in  through  the  "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"  of  a  system normally used as a local-mode workstation).  Whe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enters local mode, it attempts to synchronize  with  other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ke  uucp)  that  use  external  communication lines so as to preven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using the same  line  at  once;  before  attempting  to  loc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 line,  it  will  close  and  unlock  any  external li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in use.  The method used for locking is the  "uucp  lock  fi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ed in more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-dialer {direct, hayes, racalvadic, ventel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 of modem dialer on the communication line.  "Direct" indicate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 there is no dialout modem, or that if the line requires carrier det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to open, then 'set line' will  hang  waiting  for  an  incoming 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ayes",  "Ventel",  and  the  others  indicate  that 'set line' (or the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) will prepare for  a  subsequent  'dial'  command  for  th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er.    Support for new dialers is added from time to time, so type '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?' for a list of those supported in your copy of  Kermit.   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of the 'dial' command.  NOTE:  the "set modem" comm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before the "set lin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ty {even, odd, mark, space, 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 character  parity for use in packets and terminal connection,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ly none.  If other than none, C-Kermit will  seek  to  use  the  8th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ing  mechanism  for transferring 8-bit binary data,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ly only if the other Kermit agrees; if  not,  8-bit  binary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successfully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[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iven string will be substituted  for  "C-Kermit&gt;"  as  this 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   If the string is omitted, the prompt will revert to "C-Kermit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tring is enclosed in doublequotes, the quotes will be stripp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leading and trailing blanks will b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blish parameters to use when sending packets.  These will be in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for the initial packet sent, since the other Kermit may overrid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during the protocol parameter exchange (unless not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-of-packet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control character needed by the other Kermit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of a packet.  C-Kermit sends this character at the end of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.    Normally  13  (carriage return), which most Kermit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tions require.  Other Kermits require no  terminator  at  all,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 may require a different terminator, like linefeed (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-length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maximum packet length to  send.    Normally  90.   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  lengths  can be useful on noisy lines, or with systems or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 or networks that have small buffers.  The shorter the packe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r  the  overhead,  but the lower the chance of a packet being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pted by noise, and the less time  to  retransmit  corrupted 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command  overrides the value requested by the other Kermi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initiation unless the other Kermit requests a shorter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-character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ate  a  character  to send before each packet.  Normally, n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.  Outbound padding is sometimes necessary for  communicat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 half duplex systems that provide no other means of line turn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.  It can also be used to send special characters to  commun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 equipment  that  needs  to  be put in "transparent" or "no ech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, when this can be accomplished in by feeding it a certain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ding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pad characters to send, normally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-of-packet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ormal Kermit packet prefix is Control-A (1); this comm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fix C-Kermit puts on outbound packets.  The  only  reason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 ever be changed would be: Some piece of equipment somewher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een the two Kermit programs will not pass through  a  Control-A;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 piece  of of equipment similarly placed is echoing its inpu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ter case, the recipient of such an echo can  change  the 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ix for outbound packets to be different from that of arriving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s, so that the echoed packets will be ignored.  The  opposite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also be told to change the prefix for its inboun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u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number of seconds you want the other Kermit to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 before timing it out and requesting re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blish parameters to request the other Kermit to use when sending 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-of-packet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s the other Kermit to terminate its packets with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-length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maximum packet length to that you want the other Kerm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,  normally  90.  If you specify a length of 95 or greater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used if the other Kermit supports, and agrees to use, the 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protocol  extension  for  long packets.  In this case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depends upon the systems involved, but there would  normall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reason for packets to be more than about 100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show parameters' command displays C-Kermit's current  and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-character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Kermit normally does not need to have incoming packets preced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 characters.  This command allows C-Kermit to request the other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to use cc as a pad character.  Default cc is NUL, ASCII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ding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pad characters to ask for, normally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-of-packet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prefix C-Kermit looks for on inbound packets  to 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what the other Kermit is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u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each Kermit partner sets its packet timeout interval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e opposite Kermit requests.  This command allows you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rmal procedure and specify a timeout interval for Unix Kerm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 when waiting for packets from the other Kermit.  If you specify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no timeouts will occur, and Unix Kermit will wait forever for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cted packets to ar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imeou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time interval n in seconds for the C-Kermit server to send 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s  while  waiting  for  a command packet.  These NAKs are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 deadlocks in case a client Kermit that cannot time out sends  a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  packet  which is lost.  However, the server command-wait NAKs c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fere with originate/answer devices that are to be  used  for  answ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example,  you  can run a C-Kermit server on a modem line tha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s out, so that people can dial in  to  it  and  give  Kermit 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 waiting  for the phone call to come, the server NAKs might "wake 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m and put it into originate mode, preventing the incoming c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{0, 110, 150, 300, 600, 1200, 1800, 2400, 4800, 9600, 19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mission speed ("baud rate") for the external  communication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command  cannot  be used to change the speed of your own console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al.  Many Unix systems are set up in such a way that you must giv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after a 'set line' command before you can use the line.  'set bau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synomym for 'set speed'.  Use 19200 with caution -- it may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specifying terminal parameters.  Currently, 'bytesize'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provided, and it can be set to 7 or 8.  It's 7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'SHOW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how {parameters,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"show"  command  with  the  default  argument of "parameters"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all the  'set'  parameters  described  above.    If  you  type  "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",  then C-Kermit will display the version numbers and dates of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modules.  You should use the "show versions" command to ascert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tage of your Kermit program before reporting problems to Kermit mai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'STATISTICS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tistics  command  displays  information  about  the  most recent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transaction, including file and communication line i/o, timing and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iency,  as  well  as  what  encoding options were in effect (such as 8th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ing, repeat-count com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'TAKE' AND 'ECHO'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ake f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[text to be echo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take' command instructs C-Kermit to execute commands from the named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may contain any interactive C-Kermit commands, including 'take';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files may be nested to any reasonable depth, but it may not  contain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sent to a remote system during the 'connect' command.  This mea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ine /dev/tty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peed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 my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send "login myserid" or any of the following text to the  remote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.  To carry on a canned dialog, use the 'script' command,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%' command is useful for including comments in take-command files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used at the beginning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echo' command may be used within command files  to  issue  greetings, 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nce progress, ring the terminal bell, etc.  The 'echo' comman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 with the Unix 'echo' command, which can  be  used  to  show  how 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ould be expanded.  The Kermit echo command simply displays it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(almost) literally at the terminal; the argument may contain octal 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es  of the form "\ooo", where o is an octal digit (0-7), and there may b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or 3 such digits, whose value specify an ASCII character, such as "\007"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\07"  or  just "\7") for beep, "\012" for newline, etc.  Of course, each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must be must be entered twice in order for it to be passed alo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command by the Kermit command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-command  files  are  in  exactly  the same syntax as interactiv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mplies that if you want  to  include  special  characters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 mark  or  backslash  that you would have to quote with backslas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interactive commands, you must quote these characters the  same  wa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files.  Long lines may be continued by ending them with a single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s may be used in lieu of command macros, which have  not  been 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ed  in  this version of C-Kermit.  For instance, if you commonly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ystem called 'B' that is connected to  ttyh7  at  4800  baud,  you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called b containing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C-Kermit command file to connect to System B thru /dev/ttyh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ine /dev/ttyh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peed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Beep and gi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\\007Connecting to System 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n simply type 'take b' (or 't b' since no other commands beg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't') whenever you wish to connect to system B. Note  the  comment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eep inserted into the 'echo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linemode connections to IBM mainframes, a number of 'set' commands ar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ed; these, too, can be conveniently collected into a 'take' file lik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Sample C-Kermit command file to set up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for IBM mainfram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rity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andshake 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low-control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uplex ha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no single command is available to wipe out all of these set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-Kermit to its default startup state; to do that, you can  either  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t the program, or else make a command file that executes the necessary 'set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Sample C-Kermit command file to restore norm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rity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andshake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low-control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uplex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it 'take' command is executed upon your  .kermrc  file  when 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up,  upon  either  interactive or command-line invocation.  The .kerm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uld contain 'set' or other commands you want to be  in  effect  a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  For instance, you might want override the default action whe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ave the same names as existing files -- in that case, pu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 warning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.kermrc file.  On some non-Unix systems  that  run  C-Kermit,  the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alization file might have a different name, such as kermi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 encountered during execution of take files (such as failure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or script operations) cause termination of the current take file,  p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level  that  invoked  it (take file, interactive level, or the sh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kermit is executed in the background, errors during execution  of  a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fa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 Unix,  you  may  also  use  the  shell's  redirection mechanism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to execute commands from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&lt; cm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even pipe commands in from another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|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'CONNECT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onnect'  command  ('c'  is  an  acceptable  non-unique  abbrevi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')  links  your terminal to another computer as if it were a local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 to that computer, through the device specified in the  most  recent  '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' command, or through the default device if your system is a PC or work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All characters you type at your keyboard are sent out the 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(and  if  you have 'set duplex half', also displayed on your screen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arriving at the communication port are displayed on the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settings  of  speed, parity, duplex, and flow-control are hono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connection is 7 bits wide unless you have given the command 'set 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  bytesize 8'.  If you have issued a 'log session' command, ever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n your screen will also be recorded to your session log.  This provid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to  "capture"  files  from  remote systems that don't have Kermi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back to your own system, you must type the escape  character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Backslash  (^\)  unless  you have changed it with the 'set escape'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,  followed  by  a  single-character  command,  such  as  'c'  for   "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".  Single-character comman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Close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  Send a BREAK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(zero) send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Give a status report about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   Hangup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\    Send  Control-Backslash  itself  (whatever  you have defined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to be, typed twice in a row sends one copy of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and control equivalents for (most of)  these  letters  are  also 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ted.    A  space  typed  after  the  escape character is ignored.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ll produce a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 command simply displays incoming characters on the screen. 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 any  screen  control sequences sent by the host will be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ware or emulation software in your terminal or PC.    If  special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is desired, then the 'connect' command can invoked from the Unix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line (-c or -n), piped through a terminal emulation filter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l /dev/acu -b 1200 -c | t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'HANGUP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angup' command attempts to hang up the modem on a local-mode dialou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'DIAL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ial telephone-number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 controls  dialout  modems; you should have already issued a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" and "set speed" command to identify  the  terminal  device,  and  a 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"  command  to  identify the type of modem to be used for dialing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al" command, you supply the phone number and the Kermit program feeds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in the appropriate format and then interprets dialer return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signals to inform you whether the call was  completed.    The  teleph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-string  may  contain  imbedded  modem-dialer commands, such as comm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pause, or `&amp;' for Ventel dialtone wait and `%' for Ventel pause  (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manual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this writing, support is included for the following mod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T&amp;T 7300 Interna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ermetek Info-Mate 21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cord Condor CDS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C DF03-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C DF10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C DF20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eneral DataComm 212A/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ayes Smartmodem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en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acal Va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olm C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 Robotics 21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e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ew modems is added to the program from time to time; you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st by typing "set modem 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two "generic" modem types -- "direct" (i.e. no modem at all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attempt is made to deal with modem signals), and "unknown" (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to attempt to honor modem signals, but leaves  the  dialing 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vice  used  for  dialing out is the one selected in the most recent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" command (or on a workstation, the default line if no "set  line"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given).    The "dial" command calls attempts to lock the terminal devi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(see the section on line locking below) and to establish a call on an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ive  basis.    If it is desired to dial a call and then return to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to do kermit activities depending on standard in/out redirection)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ecessary to place the dialed call under one device name (say, "/dev/cua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escape to the shell within Kermit on a linked device which i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dialed  line (say, "/dev/cul0").  This is the same techniqu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 (to allow locks to be placed separately for dialing and conver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odem dialers have strict requirements to override  the  carrier-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ost Unix implementations expect, the sequence for dialing is more rig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most other C-Kermit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l /dev/cul0 -b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set modem-dialer hayes    hint: abbreviate set m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dial 9,555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connect                   hint: abbreviat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n, request remote serv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\c                                escap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quit                      hint: abbreviate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connects modem, and unlock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w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set modem-dialer ve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set line /dev/cu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dial 9&amp;555121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h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take my-dial-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y-dial-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odem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ine /dev/tty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555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C-Kermit requires that the modem provide the "carrier detect"  (C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when  a  call is in progress, and remove that signal when the cal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s or the line drops.  If a modem switch setting is available to force  C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should  normally  not  be in that setting.  C-Kermit also requires (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) that the modem track the computer's "data terminal ready"  (DTR) 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.    If  a  switch  setting is available to simulate DTR assert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then it should normally not be in that setting.    Otherwise  the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unable to hang up at the end of a call or when interrupts ar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ayes 1200  dialers, two important switch settings are #1 and #6.  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 should  be  normally  be  UP  so  that  the modem can act accord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DTR signal.  But if your computer, or particular  implement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,  cannot  control  DTR,  then switch 1 should be DOWN.  Switch #6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be UP so carrier-detect functions properly (but put  it  DOWN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rouble  with the UP position).  Switches #2 (English versus digi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) and #4 (Hayes echoes modem commands) may be in either position.   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modems have equivalent "software"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want to interrupt a dial command in progress (for instance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alize that you gave it the wrong number), type a Control-C to  get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'SCRIPT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cript expect send [expect send]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xpect" has the syntax: expect[-send-expect[-send-expect[...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script'  command  carries  on  a "canned dialog" with a remote syste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ata is sent according to the remote system's responses.  The typic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logging in to a remote syste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's  script  facility operates in a manner similar to that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nix UUCP system's "L.sys" file entries.  A login script is  a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 send [expect send]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 expect  is a prompt or message to be issued by the remote site,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tring (names, numbers, etc) to return, and expects are  separat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 by  spaces.  The send may also be the keyword EOT, to send Control-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, to send a break signal.  Letters in sends may be prefixed by `~'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s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q  `?'(trapped by Kermit's command interpr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n 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t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'  sing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 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"  doub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x  XON (Control-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  don't append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o[o[o]]  an oct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d  delay approx 1/3 second during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w[d[d]]  wait specified interval during expect, then time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th  some UUCP systems, sent strings are followed by ~r unless the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~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last 7 characters in each expect are matched.  A null expect, e.g.  ~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adjacent dashes, causes a short delay before proceeding to the nex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A null expect always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UUCP, if the expect string does not arrive, the script  attempt 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expect that a sequence might not arrive, as with UUCP, conditional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es may be express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end-expect[-send-expect[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ashed sequences are followed as long as previous expects fail. 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ects can be specified using ~w; ~w with no arguments waits 1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-send  transactions  can  be  easily be debugged by logging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cords all exchanges, both expected and actual.    The  script 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logged in the session log, if that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`\' characters in login scripts, as in any other C-Kermit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must be doubled up.  A line may be ended with a single `\'  for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 a  modem,  dial  a  UNIX  host site.  Expect "login" (...gin),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ome, simply send a null string with a ~r.  (Some Unixes requi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OT  or  a  BREAK instead of the null sequence, depending on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's "logger" program.)  After providing user id and password, respond "x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question-mark prompt, expect the Bourne shell "$" prompt (and send retur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arrive).  Then cd to directory kermit, and run  the  program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rmit", entering the interactive connect state after wermi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odem ve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ine /dev/tty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aud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9&amp;555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gin:--gin:--gin: smith ssword: mysecret ~q x $--$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~skermit $ w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'set  line'  is  issued after 'set modem', but before 'set baud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ne-relat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w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modem, dial the Telenet network.  This network  expects  three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light  delays between them.  These are sent following null expec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return is here sent as a null string, with a return append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returns  are  sent  to  be  safe before looking for the prompt.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net id and password are entered.  Then Telenet is instructed to connec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ost  site  (c 12345).  The host has a data switch that asks "which syste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responds "myhost" (if the "which system" prompt doesn't appea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net  connect command is reissued).  The script waits for an "@" promp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, then sends the user ID ("joe") and  password  ("secret"),  look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"@" prompt, runs Kermit, and in response to the Kermit's prompt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in "&gt;"), gives the commands "set parity even" and  "server".   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exchanged.  The commands are in a take file; note the continu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cript' command onto several lines using the `\'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odem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ine /dev/a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peed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rity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9,555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~0 ~0 ~0 ~0 ~0 ~0 ~0 ~0 @--@--@ id~saa001122 = 002211 @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~s12345 ystem-c~s12345-ystem myhost @ joe~ssecret @ kermi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set~sparity~seven &gt;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some.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some.other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se commands may be executed totally in the background, they 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cheduled.  A typical shell script, which might be scheduled by cron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 follows (csh used for this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keep trying to dial and log onto remote host and exchan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wait 10 minutes before retrying if dial or script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som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&lt; /tonight.cmd &gt;&gt; nightly.lo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 ! $status )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eep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onight.cmd might have two takes in it, for example, one to  take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set modem, set line, set baud, dial, and script, and a second 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with send/get commands for  the  remote  server.    The  last  lin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ight.cmd should be a bye and a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'HELP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: help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: help {set, remote}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 help messages or menus are always available at interactive comman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a question mark at any point.  A slightly more verbose form  of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vailable through the 'help' command.  The 'help' command with n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brief summary of how to enter commands and how to  get  further 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p'  may be followed by one of the top-level C-Kermit command keyword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'send', to request information about a command.  Commands such as 'set'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mote'  have  a further level of help.  Thus you may type 'help', 'help s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help set parity'; each will provide a successively more detailed  leve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'EXIT' AND 'QUIT'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commands are identical.  Both of them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ttempt to insure that the terminal is returned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linquish access to any communication line assigned via 'set li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linquish any uucp and multiuser locks on the communication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ang  up the modem, if the communications line supports dat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lose any open logs or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it from C-Kermit, your default directory will be the same as 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he program.  The 'exit' command is issued implicitly whenever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s normally, e.g. after a command line invocation, or after certain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. UUCP Lock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 has  no  standard  way  of obtaining exclusive access to an externa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ation line.  When you issue the 'set line' command to  Unix  Kermit,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normally  grant  you  access  to  the line even if some other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use of it.  The method adopted by  most  Unix  systems  to  handl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 is  the  "UUCP  lock  file".    UUCP, the Unix-to-Unix Copy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file in its  directory  (usually  /usr/spool/uucp,  on  some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tc/locks)  with a name like LCK..name, where name is the device name, 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e tty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Kermit uses UUCP lock files in order to avoid conflicts with UUCP, ti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programs that follow this convention.  Whenever you attempt to acces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ine using the 'set line' command or `-l' on the command line,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 in the UUCP directory for a lock file corresponding to that devic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f you 'set line /dev/ttyi6' then Kermit looks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spool/uucp/LCK..ttyi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inds this file, it gives you an error message and a directory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o that you can see who is using it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--r--r--  1 fdc        8 Feb  7 13:02 /usr/spool/uucp/LCK..ttyi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you would look up user fdc to find out how soon the line will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ntion requires that the  uucp  directory  be  publicly  readab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able.  If it is not, the program will issue an appropriate warning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allow you to proceed at your own risk (and the risk of anyone el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lso be using the same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 lock file is found, Unix Kermit will attempt create one, thus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subsequently tries to run Kermit, UUCP, tip, or similar program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line from gaining access until you release the line.  If Kerm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reate the lock file (for instance because the  uucp  directory  is  w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),  then  you  will  receive  a warning message but will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at your -- and everyone else's -- risk.  When  Kermit  terminates 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y, your lock file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 when  the  lock directory is writable and readable, the lock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upon all users using the same name for the same device.   If  a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more  than one path associated with it, then a lock can be circumv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lock-creating program abruptly terminates, e.g. because it crashes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  via  shell  command,  the  lock  file  remains  in  the uucp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iously indicating that the line is in use.  If the lock file  is  ow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 you  may  remove it.  Otherwise, you'll have to get the own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nager to remove it, or else wait for a system task to do so; uucp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a function (uuclean) which removes these files after a predetermine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uucp sites tend to run this function periodically via cron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is not needed, or used, if communications occur over the  user's 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line (normally /dev/t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seen that line locking is fraught with peril.  It is included i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only because other Unix communication programs rely on it.  While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 desirable  to  assure  exclusive  access  to  a line, it is also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to refuse access to a vacant line only because  of  a  spurious 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because the uucp directory is not appropriately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to  version  4F of C-Kermit is the transmission and acceptance of file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s.  For UNIX, C-Kermit sends the following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 size, in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act file size, in bytes.  File sizes are based on the UNIX  con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 for  storing text files with a single LF terminating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UNIX text file is sent to a different kind of  system  (e.g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 system,  where  text files are stored with CRLF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ine), the file may grow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ystem identifier "U1" (UN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 type, "B8" for binary  files,  or  "AMJ"  for  ASCII  tex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terminated by Carriage Return (Ctrl-M) and Linefeed (Ctrl-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 file size allows the receiving Kermit to do two useful things: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percent done" in its file transfer display, and (2) refuse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it is bigger than the available disk space.  If the receiving syste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refusal mechanism in response to UNIX Kermit's attribute packet,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will not sen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receiving files, UNIX Kermit reads and stores the file's attribut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tructure.  These may be viewed in the debug log  (see  'set  debug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release,  all incoming attributes are ignored except Dis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osition is "mail" (because the file was sent to C-Kermit using  a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instead  of  a  SEND  command),  then  the  file will be mai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user, instead of being stored on disk.   On  BSD-based  system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will include the filename in the subject line; on AT&amp;T-based system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o subject line.  If the Disposition is Print (because the user g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PRINT command instead of a SEND command), then the file will be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 specifi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hange of attribute packets with the other Kermit program  causes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 then  you  may turn this feature off by issuing the command 'set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s of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 C-Kermit under Berkeley or System III/V Un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may be interrupted at command level or during file transfer by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.    The  program will perform its normal exit function, re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nd releasing any lock.  If a protocol transaction was in progres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packet  will  be  sent  to  the opposite Kermit so that it can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may be invoked in the background ("&amp;" on shell commmand line). 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 process is "killed", the user will have to manually remove any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may need to restore the modem.    This  is  because  the  kill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kill(x,9)) cannot be trapped by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of a system command ('directory', 'cwd', or `!'), C-Kerm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 returned to command level by typing a single Control-C.  (With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/V,  the  usual  interrupt  function  (often  the  DEL  key) 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Berkeley Unix only: C-Kermit may also be interrupted by  ^Z  to  p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, Control-Z, and Control-\ lose their normal functions during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nd also during file transfer when the controlling tty lin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acket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are running C-Kermit in "quiet mode" in the foreground, then interrup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program with a console interrupt like Control-C will  not  rest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to  normal conversational operation.  This is because the syste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console interrupt traps will cause the program to block if it's 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  in  the background, and the primary reason for quiet mode is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run in the background without blocking, so that  you  can  do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-Kermit is run in the background ("&amp;" on shell commmand line), then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upt signal (Control-C) (and System III/V quit signal) are  ignored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 an interrupt signal intended for a foreground job (say a compi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trapped by a background Kermi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. C-Kermit on the AT&amp;T UNIX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nix PC owners here are a couple of hints.  The  name  of  the  phon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are /dev/ph0 and /dev/ph1. The RS232 serial port is /dev/tty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out with the internal 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set line /dev/ph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set speed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set modem 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dial (123) 555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 use  /dev/ph1  for  the  second  phone  line.  Control-C will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r.  The telephone line must be in the DATA state; C-Kermit will remi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if it finds the line in VOIC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connecting  via  the  RS232C serial port, first you must turn off th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that is (or may be) associated with the port, then you  can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in the norm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/usr/bin/getoff.sh tty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set line /dev/tty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set speed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art doing work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fter exiting C-Kermit you may type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/usr/bin/geton.sh tty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mit the getoff/getoff lines if the line is not used for logg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 C-Kermit under VAX/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 can  be  built using VAX-11 C to run under VMS.  Most of the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in this manual hold true, but it should be noted that as of this 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MS  support  is not thoroughly tested, and no explicit support exi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types of VMS files and thei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. C-Kermit on the Macintosh and oth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rotocol kernel" of C-Kermit is also used by Columbia's Macintosh 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ser  and  system  interface  is  entirely  different, and is cove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Kermit for the Commodore Amiga based on C-Kermit,  as 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for MS-DOS, Data General operating system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. C-Kermit Restrictions and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Editing  characters:    The program's interactive command interru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, and kill characters are Control-C,  Delete  (or  Backspa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Control-U,  respectively.   There is currently no wa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to suit your taste or match those used by your shell,  in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Flow control:  C-Kermit attempts to use XON/XOFF flow control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 operations, but it also puts the  communication  lin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awmode".   On many systems, rawmode disables flow control, so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you may have "set flow xon/xoff", no  flow  control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.  This is highly system and Unix-version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Modem  controls:   If a connection is made over a communic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ather than on the controlling terminal line), and  that  line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 controls,  (e.g.  data  terminal  ready and carrie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ementation), returning to the shell level  will  disconn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ation.    In  that case, one should use interactive mod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s, and avoid use of piped shell-level operation (also  see  '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-dialer' and 'dial' comman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Login Scripts:  The present login scripts implementation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x conventions of uucp's "L.sys" file, rather than the normal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"INPUT/OUTPUT"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Dial-out  vs  dial-in  communications  lines:    C-Kermit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-out or dedicated line for the "set line" or "-l" options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  have  some  lines  dedicated  to dial-in, which they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oggers" on,  and  some  lines  available  for  dial-out.   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s  of  Unix (ATT &amp; Berkeley) have mechanisms for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ionality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Using C-Kermit on Local Area Networks:   C-Kermit  can 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e  at  speeds up to 19200 baud over LANs, provided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s are big enough to accommodate Kermit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omputers are connected to LANs through  asynchronous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s,  then the connection should be configured to do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w control between the network interface and the computer,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 passing  these  signals  through transparently.  This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 Kermit from overrunning the LAN's buffers if they are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 if the LAN is congested), and will can also prevent the L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running a slow Kermit'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network hardware cannot accept 100 characters at a tim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w  control  cannot  be done between the network and th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Kermit's "set send/receive packet-length" command can 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horten th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Resetting terminal after abnormal termination or kill: When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tes abnormally (say, for example, by a kill command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operator)  the  user  may need to reset the terminal sta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do not seem  to  be  accepted  at  the  shell  prompt,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-J  "stty  sane"  Control-J  (use  "reset" on Berkeley Un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should take the terminal out of "raw  mode"  if  it  was 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Remote  host  commands  may  time-out  on  lengthy  activity: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mote host" to instruct the C-Kermit server to invoke  Unix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s  (like  "make")  that might take a long time to produc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cause timeout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XOFF deadlocks:  When connecting back to  C-Kermit  after  a 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, or after finishing the server, it may be necessary to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-Q to clear up an  XOFF  deadlock.    There's  not  mu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can do about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Long  time to exit:  It takes C-Kermit several seconds to exit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fast system.  This is because some time is necessary to 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 restoration  of  the terminal line to its former state i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te before clo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Emergency exit:  In interactive mode, the  Ctrl-C  Ctrl-C 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 terminates  the  program  rather than going back to th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Filename syntax:  In interactive mode, fancy metacharacters and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ons are not accepted in filenames withi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. How to Build C-Kermit for a Unix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-Kermit  files,  as  distributed from Columbia, all begin with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"ck".  You should make a directory for these files  and  then  cd  to  it.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 is  provided  to  build  C-Kermit for various Unix systems (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makefiles for VMS and the Macintosh).  As  distributed,  the 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 name  "ckuker.mak".  You should rename it to "makefile" and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 xxx", where xxx is the symbol for your system, for instance "make bs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C-Kermit for 4.x BSD Unix.  The result will be a program called "werm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est this to make sure it works; if it does, then you can renam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kermit" and install it for general use.  See the makefile for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supported and the corresponding "make"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3. Adapting C-Kermit to Oth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is designed for portability.  The level of portability is ind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 after  the module name: "C" means any system that has a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forms to the description in "The C Programming Language" by Kernigha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chie  (Prentice-Hall, 1978).  "Cf" is like "C", but also requires "stand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like printf and fprintf, argument passing via argv/argc, and so 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Kernighan &amp; Ritchie.  "Unix" means the module should be useful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ny Unix implementation; it requires features such  as  fork()  and  p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 else  means  that  the  module is particular to the indicat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file names ar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&lt;system&gt;&lt;what&gt;.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art before the dot is no more than 6 characters long, the par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t no more than 3 characters long,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&gt; is the fil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    C languag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:    Header file for C languag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:    Wart preprocessor source, converted by Wart (or Lex) to a 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:   Nroff/Troff text formatt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s:  Scribe text formatt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: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:   Documentation, Postscrip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p: 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d:  Instructions for build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wr:  A "beware" file - list of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:  Program updat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: 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ystem&gt; is a single character to tell what system the file appli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:    OS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   Descriptive material,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    All systems with C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    Dat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:    Harris computers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    Commodore Amiga (Intu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:   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: 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:    IBM PC, PC-DOS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:    Unix and Unix-lik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:    VAX/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:    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hat&gt; is mnemonic (up to 3 characters) for what's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a:  A "read-me" file, like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:  Command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:  Conn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:  Debug/Transaction Log formats, Type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:  Modem/Dial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o:  System-depdendent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s:  Protocol suppor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2:  More protocol suppor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:  General C-Kermit definitions, information,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: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: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:  Scrip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:  System-dependent terminal i/o &amp; control and interrupt h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: 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2:  Mor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3:  Still mor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ufio.c        File i/o f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kmtio.c        Terminal i/o for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kuker.mss      Scribe source for Kermit User Guid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kuker.nr       Nroff source file for Unix C-Kermit man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UNIX  systems,  use 'nroff -man ckuker.nr' to view the man page, or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 in  the  man-page  area  with  the   appropriate   name   (e.g.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man/manl/kermit.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terial discusses each of the C-Kermit modules brie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cmai.c, ckcker.h, ckcdeb.h (C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main program.  It contains declarations  for  global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small amount of code to initialize some variables and invoke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 parser.  In its distributed form, it assumes  that  command  line 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ments  are passed to it via argc and argv.  Since this portion of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several lines long, it should be easy to replace for system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 styles of user interaction.  The header files define symb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used by the various modules of  C-Kermit.    ckcdeb.h  is 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 file  that  is included by all the C-Kermit modules, so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only the debug format  definitions,  but  also  any  compiler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wart.c (Cf), ckcpro.w (C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kcpro module embodies the Kermit protocol state table and the cod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lish  state switching.  It is written in "wart", a language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garded as a subset of the Unix "lex" lexical analyzer generator.  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s  enough  of lex to allow the ckprot module to function.  Lex 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 was not used because it is proprietary.  The protocol module  ckcpro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read by wart, and a system-independent C program is produced.  The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x of a Wart program is illustrated  by  ckcpro.w,  and  is  describ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war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cfns.c (C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 contains all the Kermit protocol  support  functions  -- 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ion,  encoding,  decoding, block check calculation, filename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, protocol parameter negotiation, and high-level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unication line and file system.  To accommodate small system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has been split into two -- ckcfns.c and ckcfn2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utio.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odule contains the system-dependent primitives for communic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/o, timers, and interrupts for the various versions of Unix.  Certain 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ant  variables  are  defined  in  this  module, which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 is by default remote or  local,  what  the  default 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is, and so forth.  The tio module maintains its own privat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ile descriptors and modes for the console terminal and the file 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r  communication  line so that other modules (like ckcfns or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module) need not be concerned with them.  The variations among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s  with  respect  to  terminal  control and timers are ac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ated via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ufio.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module  contains  system-dependent  primitives for file i/o,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eta character) expansion, file existence and access  checking,  file 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ute  processing,  and system command execution for the var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Unix.  It  maintains  an  internal  database  of  i/o  "channels"  (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in this case) for the files C-Kermit cares about --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file which is being sent), the output file (the file being  receiv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various  logs,  the  screen,  and so forth.  This module varie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ng Unix implementations except for  the  wildcard  expansion  code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 structure  of  4.2bsd  Unix is different from that of othe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.  Again, variation among Unix systems is selected using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uusr.h, ckuusr.c, ckuus2.c, ckuus3.c (Unix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"user interface" for C-Kermit.  It includes the command 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output functions, and console input functions.  The command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 comes in two pieces -- the traditional Unix command line decoder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quite  small and compact), and the interactive keyword parser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large).  This module is fully replacable; its interface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s  is  very  simple,  and is explained at the beginning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e ckuusr  module  also  includes  code  to  execute  any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 which don't require the Kermit protocol -- local file mana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 The module is rated "Unix" because it makes  occasional  us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 that  while ckuusr is logically one module, it has been split 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C source files, plus a header file for the symbols they share i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.   This is to accommodate small systems that cannot handle big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uusr.c has the command line and  top-level  interactive  command  par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uus2.c  has  the  help command and strings; ckuus3 has the set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along with the logging, screen, and "interrupt"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ucmd.c, ckucmd.h (C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is an interactive command parsing package developed for C-Kermi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written portably enough to be usable on any system that has a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supports  functions  like  printf.    The file name pars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 upon primitives defined in the fio module; if these primitives 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be  supplied for a certain system, then the filename pars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deleted, and the package will still be useful for parsing  key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, arbitrary text strings, and so forth.  The style of inter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as that found on the DECSYSTEM-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ucon.c (Unix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connect module.  As supplied, it should operate in any Unix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onment, or any C-based environment that provides  the  fork() 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odule  requires  access  to global variables that specify line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ity, duplex, flow control, etc,  and  invokes  functions  from  the  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 to  accomplish the desired settings and input/output,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fio module to perform session logging.  No terminal  emul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ed,  but  since  standard  i/o  is used for the console,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ed through a terminal emulation filter.  The ckucon function may be 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rely replaced, so long as the global settings are honored by its re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.  PC implementations of C-Kermit may require the ck?con module 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 control,  escape sequence interpretation, etc, and may als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special code to get the best possibl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udia.c (Unix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is the dialer module.  As supplied, it handles Hayes, Ventel, Penr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cal-Vadic, and several other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uscr.c (Unix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is  the  login  script  module.    As supplied, it handles uucp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C-Kermit to a new system en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reating a new ck?tio module in C, assembler, or  whatever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 most  appropriate  for system programming on the new syst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tem is Unix-like,  then  support  may  be  added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kutio.c module itself using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reating a new ck?fio module,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f  the system is not Unix-like, then a new ckuusr module may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red, as well as a different invocation of it from ckcm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f the distributed connect module doesn't work or  performs  poo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 it may be replaced.  For instance, interrupt-driven i/o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, especially if the system doesn't have f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favor  a  different  style  of  user/program  interaction  from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 in ckuusr.c may replace the entire module, for instance with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mouse/window/icon environment, a menu/function-key environmen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guidelines should be followed to maintain port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eep variable and function names to 6 characters or less.  Don't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rs  that  are  distinguished  from  one  another only by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betic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eep modules small.  For instance, on a PDP-11  it  is  necessa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 the  code segment of each module below 8K in order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 mapping to occur which is necessary to  run  programs 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64K on a non-I-and-D-spac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eep  strings short; many compilers have restrictive maximum length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8 is the smallest maximum string constant length we've 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eep  (f,s)printf  formats  short.  If these exceed some compile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dent maximum (say, 128) memory will be overwritten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obably core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 not introduce system dependencies into ckcpro.w or ckcfn*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 a  variable  is a character, declare as CHAR, not int,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rious sign extension and byte swapping foulups that occur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are placed in intege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member  that  different  systems may use different length w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things.  Don't assume an integer can be used as a 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n't  declare  static  functions; these can wreak havoc with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o segment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 conditional compilations expressions, use #ifdef and  #ifndef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 #if,  which is not supported by some compilers.  Also,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perators in these expressions; many compilers will fail  to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stand expressions like #ifdef FOO | BAR.  Also, don't put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ens on #else's or #endif's (use /* comments *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n't define multilin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remember that this program will have to be compilable by  old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rs and runnable on sm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 Packets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s   5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dialer   6,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  3,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-Kermit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out Modem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ergency Exit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arning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yes Modem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page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roff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NET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X Kermit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IX KERMIT  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. The Unix File System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. File Transfer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. Command Line Operation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. Interactive Operation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5. UUCP Lock Files          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6. File Attributes          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7. C-Kermit under Berkeley or System III/V Unix: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8. C-Kermit on the AT&amp;T UNIX PC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9. C-Kermit under VAX/VMS   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0. C-Kermit on the Macintosh and other Systems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1. C-Kermit Restrictions and Known Bugs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2. How to Build C-Kermit for a Unix System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3. Adapting C-Kermit to Other Systems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                                                                       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