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EL(UNIX)                  3/14/79                  EQUEL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el - Embedded QUEL interface t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q_#u_#e_#l [ -_#d ] [ -_#f ] [ -_#r ] file.q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q_#u_#e_#l provides the user with a  method  of  interfac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 purpose programming language ``C'' with INGR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the EQUEL pre-compiler and the EQUEL runtim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m_#p_#i_#l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compiler is invoked with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e_#q_#u_#e_#l [&lt;flags&gt;] file1.q [&lt;flags&gt;] file2.q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le_#n.q are the source input file  names,  which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with ._#q.  The output is written to the file ``file_#n.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files as wished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ags that may be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Generate code to print source  listing  file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 number  when a run-time error occur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for debugging, but takes up process space. 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ult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  Forces code to be on the same line in the 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t is in the input file to ease interpreting C di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stic messages.  EQUEL will usually try to get  al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lines in the output file on the same lin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in the input file.  Sometimes  it  must  break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ies into several lines to avoid C-preproces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s, possibly  moving  some  C  code  ahea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.  With the -_#f flag specified this will never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 and, though the line buffer may overflow,  C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be on the right line.  This is usefu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 in the source file that C error diagno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put file ref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  Resets flags to default values.  Used to supres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s for some of the file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files may than be compiled using the C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c file1.c file2.c ... -_#l_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_#l_#q requests the use of the EQUEL objec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QUEL routines and globals  begin  with 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I",  and  so  all globals variables and procedur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 II_#x_#x_#x are reserved for use by EQUEL an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ed by EQUE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a_#s_#i_#c _#S_#y_#n_#t_#a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EL commands are indicated by lines  which  beg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 pound  sign (``##'').  Other lines are simp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s.  All normal INGRES commands may be used in EQUE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the  same effect as if invoked through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monitor.  Only retrieve commands with no resul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on specified have a different syntax and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retrieve without a result relation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 retrieve (C-variable = a_fcn { , C-variable =  a_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followed (immediately)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      [ _#w_#h_#e_#r_#e _#q_#u_#a_#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C-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ement causes the ``C-code'' to be executed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uple retrieved, with the ``C-variable''s set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ly.  Numeric values of any type are converted  as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y.   No  conversion is done between numeric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 (The normal INGRES _#a_#s_#c_#i_#i function may b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he following EQUEL command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_#i_#n_#g_#r_#e_#s [ingres flags] data_bas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starts INGRES  running,  and  direct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ynamically   following   queries   to   the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d_#a_#t_#a__#b_#a_#s_#e__#n_#a_#m_#e.  It is a run-time error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twice  without  an intervening ``## exit''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 as to issue queries while an ``## ingres''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 is not in effect.  Each flag should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s to avoid confusion in the EQUEL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 ingres "-f4f10.2" "-i212"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_#e_#x_#i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simply exits from INGRES.  It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\_#q command to the teletyp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a_#r_#a_#m_#e_#t_#r_#i_#z_#e_#d _#Q_#u_#e_#l _#S_#t_#a_#t_#e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l statements with target lists may  be  ``parametrize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indicated by preceding the statement with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``param''.  The target list of a parametriz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_#t_#l__#v_#a_#r, _#a_#r_#g_#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_#t_#l__#v_#a_#r is taken to be a string  pointer  at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(it  may be a string constant) and interpret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s.  For any parametrized EQUEL  statement  except  a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ve without a result relation (no ``into rel'') (i.e.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, copy,  create,  replace,  retrieve  into)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l__#v_#a_#r  is  taken  to  be  a regular target lis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ver a `%' appears a valid INGRES type (f4, f8, i2,  i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is expected to follow.  Each of thes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corresponding entry into _#a_#r_#g_#v (starting  at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is  interpreted  to be a pointer to a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dicated by the `%' sequence.  Neither  _#a_#r_#g_#v  n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which it points to need be declared to EQU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   *argv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v[0] = &amp;double_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v[1] = &amp;int_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      param append to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              ("dom1 = %f8, dom2 = %i2"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      /* to escape the "%&lt;ingres_type&gt;" mechanism use "%%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      /* This places a single `%' in the str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retrieve to C-variables, within _#t_#l__#v_#a_#r, instea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variable  to  retrieve into, the same `%'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 to denote the type of the corresponding argv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which the value will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alification of any query may be replaced by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d  variable,  whose contents is interpreted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text of the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c_#o_#p_#y statement may also be parametrized.   The 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rized _#c_#o_#p_#y is analogous to the other paramet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: the target list may be parametrized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  as  the  _#a_#p_#p_#e_#n_#d  statements,  and  furthermo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r_#o_#m/_#i_#n_#t_#o keyword may be replaced by a string  valued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whose content at run time should be _#i_#n_#t_#o or _#f_#r_#o_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c_#l_#a_#r_#a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valid C variable declaration on a line beginning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##''  declares  a  C-variable that may be used in an 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and as a normal variable.  All variabl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 before being used.  Anywhere a constan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INGRES command, a C-variable may appear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-variable is substituted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nested structures nor variables of type _#c_#h_#a_#r (a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ed  to  pointer  to  char  or array of char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more, there are two restrictions in the wa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ferenced within EQUEL statements.  All variable 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ereferenced  and/or  subscripted  (for  arra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),  or  selected  (for structure variables)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values (scalar values).  _#C_#h_#a_#r variables are used  by  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a means to use _#s_#t_#r_#i_#n_#g_#s.  Therefore when using a _#c_#h_#a_#r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y or pointer it must be dereferenced only to a ``_#c_#h_#a_#r *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 variables  may  not  have parentheses in their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 struc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      int     *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 }    **struct_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not allow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      delete p where p.ifield = *(*struct_var)-&gt;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allow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      delete p where p.ifield = *struct_var[0]-&gt;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variables declared to EQUEL have either  global  o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.   Their scope is local if their declaration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ee (not bound to a retrieve) block  declared  to  EQ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globals scope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 int  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local scope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      int     *gin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variable of one of the char types is used  almost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in an EQUEL statement the content of tha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t run ti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      char    *dbname[MAXDATABASES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    current_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name[current_db] = "dem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      ingres dbname[current_d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INGRES to be invoked  with  data  base  ``demo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 if  a variable's name is to be used as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non-referencing operator `#' should be  us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 char *dem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mo = "my_databas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ingres -d my_datab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      ingres "-d"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ingres -d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      ingres "-d" #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-preprocessor's #include feature may be used  o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 equel statements and declarations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amed _#a_#n_#y_#t_#h_#i_#n_#g._#q._#h.  An EQUEL processed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which will be #included by the C-preprocessor,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_#a_#n_#y_#t_#h_#i_#n_#g._#c._#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r_#r_#o_#r_#s _#a_#n_#d _#I_#n_#t_#e_#r_#r_#u_#p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 and run-time EQUEL errors cause the  routine  _#I_#I_#e_#r_#r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  called,  with the error number and th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in an array of string pointers as in a C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routine.   The  error  message  will  be loo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before printing  the  error  message,  th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IIprint_err)()  is  called  with  the  error  numb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urred  as  its  single   argument.   The   error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   to    the    error   number   return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IIprint_err)()  will  be  printed.    Printing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ressed if (*IIprint_err)() returns 0.  IIprint_er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signed to, and is useful for programs which  map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 into  their own error messages.  In addi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-_#d'' flag was set the file name and line number of t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r  will be printed.  The user may write an II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other tasks as long as the setting of IIerrfl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as this is used to exit retriev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s are caught by equel if they  are  not  being 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ed.  This insures that the rest of INGRES is in syn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EL process.  There is a  function  pointer,  II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pt, which points to a function to call afte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ught. The user may use this to service  the 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initialized to "exit()" and is called with -1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 int (*IIinterrup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 res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Iinterrupt = 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loo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gnore interrupts, signal() should be called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ingres sa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/files/error8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d  by  the  user  to  decipher  INGRE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/lib/libq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/doc/other/equeltut.q, C reference manual,  ingres(UN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l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-code embedded in the tuple-by-tuple retrie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not contain additional QUEL statements or recursiv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cations of ING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way to specify an _#i_#1 format C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of an equel  file  within  a  parameterized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 or within a C variable's array subscription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do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