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(ERROR)          3/30/81          INTRODUCTION(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describes the error returns which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GRES data base system and gives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able reason for their occurrence.  In all c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umbered _#n_#x_#x_#x where _#n indicates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,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 EQUEL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 que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 decomposition and one variable quer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=  data 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scription of these routines the reader  is 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_#T_#h_#e  _#D_#e_#s_#i_#g_#n _#a_#n_#d _#I_#m_#p_#l_#e_#m_#e_#n_#t_#a_#t_#i_#o_#n _#o_#f _#I_#N_#G_#R_#E_#S.  The _#x_#x_#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 is an arbitrary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error   messages    are    stored    in    the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_#f_#i_#l_#e_#s/_#e_#r_#r_#o_#r_#7__#n, where _#n is defined as above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files is the error number,  a  tab  charac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to  be  printed, and the tilde character (``~'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many error messages have ``%_#i''  in  their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_#i  is a digit interpreted as an offset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returned by the source of the error.  This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that a parameter will be inserted by the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error return.  In most cases this parame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 explanatory in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error message is thought to be completel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atory, no additional descrip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