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6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rint}}\indexi{Pri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int will provide procedures necessary to print docu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a process view} \indexi{ \italic{print_Process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print_ProcessView(v, print, dofork,DocumentName,prarg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n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ofork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umentName,*pr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Prints a process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6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