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566577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872145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382654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1753136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7082822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1759319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5993970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