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8904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50313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23818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90518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78387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75846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