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75051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73230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72272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96534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21112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