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3774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4058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768133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232012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16627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2412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35206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409713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79612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45624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97058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58675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82044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13946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564776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725532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00148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17926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5678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16491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9746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157300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