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933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10182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47354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32970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4469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72285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83790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29552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77141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88494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39371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24429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42939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40196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66082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39450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8819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65135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98191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88733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33709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21837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22019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88069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62538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