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841552151"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647124456"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555465390"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910483041"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205898370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14520372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040857743"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143731309"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49462879"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58712034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84425785"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8198094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060752802"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987674683"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267447276"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53084794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0134764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82898140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67614437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553837338"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3132423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22863504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96443531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48851415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50439394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03618840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12576930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344056265"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3711477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430588697"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7052082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136829872"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723467218"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25390204"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663895175"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26362196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577887765"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494379546"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3966203"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65162369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129936192"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81829896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791476395"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083746152"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78951702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52690569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9510510"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26543265"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065397847"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5414332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