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for PGP 2.6.i by Stale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 PGP 2.6.i distribution runs on  several  varieties  of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 VAX VMS  (though I haven't  compiled it  myself there 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can be  expected  shortly to the Atari, Amiga, 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Naturally, installation instructions differ depending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Separate instructions are provided here for MSDO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version, 2.6.i,  is archived with the ZIP uti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executable binary  release system  is in a  file  named  PGP26I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executable program, the user documentation, 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signatures.   There is also a second file available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 and assembly  source code,   called PGP26IS.ZIP. 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same source from which  you got PGP26I.ZIP. 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email  to  hypnotech-request@ifi.uio.no  with  "INFO PGP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1.1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.ZIP archive file into individual files.  PKUNZIP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available o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PGP26 as an example,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 PGP26I.ZIP to the directory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we will assume the  file  is  on  floppy  drive  A -  if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fi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p2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 create   the  file  PGP26II.ZIP  and   PGP26II.ASC. 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II.ZIP file around. Once 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II.ASC  to verify the  digital signature  on PGP26II.ZIP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Stale Schumacher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an MSDOS "environment variable" to let PGP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 its  special files,  in case you  use  it from  oth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your AUTOEXEC.BAT file 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26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2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variable you  should set in MSDOS is  "TZ"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MSDOS  what time zone  you  are  in, which  helps  PGP creat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 for its  keys  and signatures.  If you properly define 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then MSDOS gives you good GMT timestamps, and 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 time adjustments for you.  Here are some  sam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to AUTOEXEC.BAT,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reboot  your system to run AUTOEXEC.BAT, which will set  up PG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Z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erify the  integrity of the original distribution. 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p26i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 pgp26i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p26i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le Schumacher &lt;staalesc@ifi.uio.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in pgp26is.zip are in MSDOS CRLF format, so for Unix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with  "unzip -a"; the  tar files pgp26is.tar.Z and pgp26is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rmal Unix line feed conven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mpile PGP 2.6.i for use within the USA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AREF package written by RSA Data Security. It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i distribution.   Use this version as it has been ed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key sizes needed by PGP 2.6.1 as well a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untar  pgp26is.tar (either  compression  format)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ains 6 files. pgp26isi.tar contains all non-bi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 including  all source code.  This  tar  archive  has  bee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that you  will untar it directly into your  PGP  2.6.i "bu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gp26isi.asc is a detached digital signature of pgp26isi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you can verify  after  you have PGP  operating, 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itled "Verifying the  PGP Distribution"). rsaref.tar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 the RSAREF distribution. If you are within the US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untar it  from your  PGP  "build"  directory.   All 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 automatically go  into an " rsaref" subdirectory.  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/install/unix  and invoke the " make" command  there 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tries to build with the  GNU CC compiler by  default. 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GCC  compiler for your  platform, you will have to ru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to use the normal CC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native compiler does not understand prototypes, then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s well, and you will have to set the  PROTOTYPES to 0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running mak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C=cc PROTOTYP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y  to  create an rsaref.a library 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roblem you  may have is the lack of a  ranlib 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You can fix this by adding this to your mak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LIB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SAREF is successfully built (again, this is only necessary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),   cd  to  src  (cd ../../../src  from  the  RSAREF  install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 and  invoke  "make" there.   If you are within the US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makefile that has the .usa suffix  (e.g.  mv makefile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).  You will have to specify your machine platform (ma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give you a list of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  ANSI C compiler  you will need the unprot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 Wietse Venema.  unproto was  posted on comp.sources.mi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obtained  from the various  sites  that archive this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  23:   v23i012   and    v23i013)   or    ftp.win.tue.nl 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programming/unproto4.shar.Z Read  the  file  README in the 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instructions on how to use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n't  have a target in the  makefile you 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akefile, make sure you compile for the  correct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ystem:  define  HIGHFIRST  if  your  system  is  big-endian 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30).  There are  also  some  platform-specific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 file "platform.h".  Some platforms may have 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uccessfully create a target rule for a new platfor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 to  staalesc@ifi.uio.no,  so it can  be added 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GP 2.6.i requires the  function memmove.   Not all machin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tandard C library.  There  is an  implementation of 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with  this  distribution.   If  you  find that  your 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emmove,  but  the makefile  rule  for your  platform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mmove (look at the  sun4gcc or sun386i rules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 it),  please send mail to staalesc@ifi.uio.no, 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any problems, bugs, patches,  etc.,  please  send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lesc@ifi.uio.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  compare  this  fil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IS MAY OR MAY NOT WORK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p26/vmsbuild contains support files  for building a VM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2.6.i.  I have  not tested this code out, but it should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effort. See the file: vmsbuild/000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PGP  2.6.1 needs to  be linked with the  RSAREF 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orth  has  provided  a  build file  "vmsbuild/rsabuild.com"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in building RSA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 figure out how to compile it, it SHOULD work.  On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 can now look for support files in a system-wid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PGP_SYSTEM_DIR, defined in fileio.h) is  PGP$LIBRARY:, bu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at if you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