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3825042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42058757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84781523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65558846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795341588"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93908646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