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NUM *pgp2BN5(unsigned char *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s an SSLeay BIGNUM from a buffer, moving the pointer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.  The BIGNUM is dynamically allocated and should be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_free(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long nkid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xbp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newkeyid(unsigned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the SHA1 based keyid, leaving the value in nkidul, and xb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fix that is included in the hash.  The first parameter i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material that is hashed and the second is the lengt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 *k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etkeyring5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keyring5_fp(FILE * newk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5(DH **, DSA **, unsigned char *, unsigned long long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kring is the current keyring file.  If NULL, it will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aults (or via the environment).  Calls are provid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(via a name or fil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5 returns either or both the encrypting and signing key if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null.  If the pointers are the same, an RSA key is look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 passphrase (if nonnull it will look for a secret key)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pointer to a keyid.  If zero, it will return the firs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, otherwise it will look for a key matching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out5(FILE * sec, FILE * pub, void *key, int primary, int 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ar *passph, char *use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out the secret and/or public portions of the RSA/DH/DSA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s nonzero, it will be marked as a primary key.  alg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1,16,17).  If passph is nonnull, it specifies a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secret key.  The useri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fbkey(unsigned char **bp, unsigned char *passph, void * cfb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passphrase decryption header and runs cfbinit returning a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oving the buffer pointer.  It returns the tag (0 if unencrypted,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ret key, 4 for a passphrase encrypted header).  It will use get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ssphrase if passph is null and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fbkey(unsigned char *, const unsigned char *pass, unsigned cha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 cfb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cfb header in the buffer (returns the length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tag specified, also returning the cfb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hash(int, int, int, int, unsigned char *, unsigned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 used by getcfbkey and putcfbkey, taking in the com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salt and returning the result of the repeated h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hash algorithm, bytes to hash, input length,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put material,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mak5(void *, FILE *, FILE *, unsigned lo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, unsigned int, unsigned int, unsigned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are: private key, checkfile, signature file, keyid, si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algorithm, signature algorithm, V4 sig buffer (Null makes 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3 sig, four zeros fills in the creation time and key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chk5(unsigned char *sigp, void *h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ignature using the precalculated hctx (the hash of the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ished with signature material).  The sigp contain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eenc5(unsigned long long, unsigned char * output, unsigned char *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len, unsigned int pkal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using the keyid, returning in the first buffer, the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is in the second buffer, of length len, using the pkalg (1/16/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edec5(unsigned char *inbuf, unsigned char *pp_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Decrypt inbuf to pp_out.  If a passphrase is needed to unlock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should be placed in pp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nvenc5(FILE * inf, FILE * outf, unsigned char *kmat, unsigned int cal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ncrypt from inf to outf using the keymaterial an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nvdec5(FILE * inf, FILE * outf, unsigned char *keybuf, unsigned int 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ecryption as above.  If cy is -1, it is not rei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armor(FILE *in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mor(FILE *in, FILE *out, char * certtype, char * hea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mor or Armor.  For armor, certtype is usually "MESSAGE"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like "PUBLIC KEY BLOCK".  The header is to inser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efore the armored data starts such as the Hash: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and other similar information.  Dearmor will work with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rts (i.e. PART X/Y multipart messages in corre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hashinit(int 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shupdate(void *ctx, unsigned char * 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shfinal(unsigned char *buf, void *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hashlen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int hashDERlen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hashDER[]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nit mallocs a hash context appropriate for the algorithm, and hash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it (returning the data into 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hash is in hashlen[algid], the other two arrays hold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 length of the D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(convention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nvkeysiz(const int cip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ze of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* cfbinit(unsigned char *key, const unsigned char *iv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ipher, int e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gorithm number in cipher, key magerial in key, and initial cf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v0, and the encrypt flag and sets up internal data structure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.  This will need to be deallocated using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cfb(unsigned char *buf, int len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len bytes in buf using the cfb setup param buff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fbreset(const unsigned char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ny reset after 10 bytes (or between V3 M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crypt5(FILE * inf, FILE * outf, unsigned char *key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nf to outf using passphrase in keybuf.  Finds conventional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, sets things up, and runs the conventional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litck5(FILE * inf, FILE * outf, int *sig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eral from inf to outf.  returns nonzero if error.  Sigstat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pcomp5(FILE * inf, FILE * out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pdcom5(FILE * inf, FILE * out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Decompress from inf to ou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gazinta(FILE * fp, unsigned char ctb, int *gazou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acket from fp into a buffer (which is malloced) based on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ctb and initial length up to a maximum (32K).  *gazouta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ad into the buffer if non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out2(FILE * sec, FILE * pub, unsigned char *hp, char *uid, RSA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the V4 routines.  getkey2.c uses keyid to locate ke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A if hashpass is non NULL (use "" for no passphrase), gets secre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d is zero and hashpass is nonNULL returns first secret key on r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it found the key, something else if an error occurs will retur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nly N and E) from secret key rings Experimental: if match is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rsakey and/or keyid on the first key containing th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 match string in the userid returns: 0=ok, -1=badpass -2=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=no keyring, -4=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ut2 writes the RSA* structure into the files specified by sec and 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id in uid, passphrase protecting the secret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STE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gp5.c is a command line program that sews these various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rmor/decrypt/decomp/delit it selects based on the CTB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For armor and compression, it just calls the routine.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sigs, it hashes the input stream.  For encryption and litera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ackets based on parameters.  Similar for forming sign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