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7371212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862310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43563522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6968189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3512463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150545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