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7117963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9374598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0199262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5165682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4926697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935536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