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63672797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30729009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6977293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11277590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8065588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03739817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