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strength of an encryption system like the one used by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for encryption is becoming more the focus of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The reason for this is that trying to gu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is far simpler than trying to break the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llows keys of up to 100 characters in length.  These key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aces, punctuation, and most control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space (which is used for editing), escape (which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), and carriage return or newline, which are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word.  This fact should be made use of to the full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asswords being entire phrases rather than individual word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y few words are longer than the SFS absolute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haracters, the complete set of these words can be checked in mo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programs designed to allow high-speed password cracking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which can, in a matter of hours (sometimes min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the case of very weak algorithms), attempt to u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y large and complete dictionaries as sample password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asswords composed of single words can be broken with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even in the case of encryption methods like the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S, which has been specially designed to be resistant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doing a test of all possible 10-letter passwords assuming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he password contains lowercase letters on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450,000 years on a fast workstation (DEC Alpha)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ntents of the encrypted volume in advance - or about 4 1/2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100,000 of these machines).  Of course no attacker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few people will use every possible combination of 1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By using an intelligent dictionary-based crackin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reduced to only a few months.  Complete programs which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libraries for incorporation into other software are alread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problem is especially apparent if the encrypt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weak - the encryption used by the popular Pkzip archiv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broken in this manner in a few seconds on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the standard wordlist supplied with all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to passwords should not be trusted.  Capital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pelling the words backwards, adding one or two digits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only present a slightly more difficult challeng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cracker than plain unadorned passwords.  Any phras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kind of list (song lyrics, movie scripts, books, play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ayings, and so on) should not be used - again, these can b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by computers.  Using foreign languages offer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since it means an attacker merely has to swit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dictionaries (or phrase lists, song lyric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n attacker not knowing that a foreign language is being used (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ahili they'll never think of checking for it" - the so-call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bscurity" technique) offers no extra security, since the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nths it will take them to check every known language are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asswords to crack are ones compris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sentences, since instead of searching a small body of tex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ctionary, book, or phrase list, the cracker must searc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rpus of data, namely all possible phrases in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use of common phrases should be avoided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Found in a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tpecnocsim               Reversed standar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onseption               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skon53pshun               Not-so-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Standard word with strang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1234           Standard word with simple numeric cod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2261726                  Simple numeric code, probably a U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YBHTLWYS                  Simpl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ming up with a secure single-word password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memory for things like unique 20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phr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it g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es?                 Found in a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'n-glui mgl'w naf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hulhu R'yleh w'gah      Found in a somewhat less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sterda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 might have stood   Found in a thea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           Found in a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was brill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thy toves              Found in a book of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avelled 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wonder            Found in a list of music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tylenoszill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enomenaler kugelform   Found in an obscure foreig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 be back                 Found in severa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all              Associated with a famous pers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es make a good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at's the password?"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o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large collection of dictionaries suitable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can be found on black.ox.ac.uk in the `word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se dictionaries contain, among other things,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tch words, 2MB of German words, 600KB of Ital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KB of Norwegian words, 200KB of Swedish words, 3.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nish words, 1MB of Japanese words, 1.1MB of Polis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KB of assorted names, and a very large collection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ists covering technical terms, jargon, the Koran,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wis Carrol, characters, actors, and titles from mov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, Monty Python, Star Trek, US politics, US postal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 world fact book, the contents of several l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ies and thesaurii, and common terms from Austr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ese, Danish, Dutch, French, German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wegian, Polish, Spanish, Swedish, Yiddish,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ture, places, religion, and scientif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ck.ox.ac.uk site also contains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rc/security/cracklib25.tar.Z, a word dictionary of around 1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as a 6MB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rge dictionary of English words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s, hyphenations, and misspelled word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ocket.vantage.gte.com in the pub/standard_diction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-0294.tar, an uncompressed 8.9MB file, or dic-0294.tar.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4.1MB file, and contains around 880,000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a Markov model for the English langu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mmonly-available texts, this wordlist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 for attacking even full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nix password dictionary is available from ftp.sp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nix/password-dictiona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y Ward &lt;grady@netcom.com&gt; has collected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s of words, phrases, and other item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attacks on cryptosystems.  Even the NSA has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other programs available which clai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urity of the kind provided by SFS.  However by and large the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dly or incorrectly implemented algorithms, or algorithm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very little security.  One such example is Norton's Disk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disks using either a fast proprietary cipher or the U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.  The fast proprietary cipher is very simple to br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protection only against a casual browser.  Certainly any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won't be stopped for long by a system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DES algorithm is also available in Diskree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mplementation errors which greatly reduce the secur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.  Although accepting a password of up to 40 character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is to uppercase-only characters and then reduces the total siz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which only a small portion are used for the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huge reduction in the number of possible encryption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are there a finite (and rather small)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re are also a large number of equivalent keys, any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(for example a file encrypted with the key 'xxx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'xxxxxx', 'xxxxyy', 'yyyyxx', and a large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o many to lis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al flaws mean that a fast dictionary-based attack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ossible passwords in a matter of hours in a standard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CBC (cipher block chaining) encryption mode used employs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sation vector (IV), which means that data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are not hidden by the encryption. 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rrors, a program can be constructed which will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et-encrypted disk and produce the password used to encrypt i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many, many passwords capable of decrypting it) within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in fact explicitly warned against in any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DES and its modes of operation, such as ISO Standards 10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-2, US Government FIPS Publication 81, or basic texts like D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graphy and Data Security".  It appears that the authors of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bothered to read any of the standard texts on encry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ere doing things right.  In addition the Diskreet encry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aken from a separate library rather than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ell Diskreet, with implementation errors in bo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rest of Disk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routines used in Da Vinci, a popular groupware product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mplemented.  Not only is an 8-character password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, but the DES encryption method used is the electronic code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ose use is warned against in even the most basic cryptograph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milder form, in various international encryption stand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nex A.1 of ISO 10116:1991 states "The ECB mode is in gener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".  ISO 10126-2:1991 doesn't even mention ECB as being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ion.  The combination of Da Vinci's very regula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s an attacker with a large amount of known data in ve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ECB encryption mode, and the extremely limited password rang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ictionary attack (which involves a single lookup i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intext-ciphertext pairs) very easy.  As ECB mode has n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bility whatsoever, all that is necessary is to encrypt a comm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tring of spaces) with all possible dictionary password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store the result in a table.  Any password in the dictionar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just as fast as the value can be read 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other example of a software package which offers highly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S implementation used in this package has h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duced from the normal 16 to a mere 2, making it trivial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 personal computer.  This very weak imple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wide body of research which documents just how insecure 2-r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orrectly-implemented and applied DES encryption system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ecurity against a determined attacker.  It has long been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government agencies and large corporations (an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organizations) possessed specialized hardware which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ES encryption.  However only in August of 1993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 details for such a device been published.  This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dget version can be built for around $100,000, can find a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hours for the somewhat more ambitious $1 million version (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1 1/2 days to perform the same task). The speed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linearly with cost, so that the time taken can be reduced 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conds if enough money is invested.  This is a one-off cost,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reaking machine of this type is built it can sit ther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ut a new DES key every few minutes, hours, or day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the 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, the East German company Robotron manufactur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ES chips for the former Soviet Union.  This mea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the Soviet Union used the chips to build a DES crack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S to encrypt their own communications, which means that the NS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e problem of fast DES crackers is to run 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ver the data to be encrypted, using so-called triple DES (using 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to attack as single DES, so in practice three it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DES is inherently slow.  Triple DES is three times as slow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performs like a large-capacity floppy drive may give users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, but won't do much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use of DES, mainly in the US, has been more due to a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n to an ongoing belief in its security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ow National Institute of Standards and Technology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atantly re-certified DES for further use every five years. 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stralian government, which recently developed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called SENECA, now rates DES as being "inappropriat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privacy information" (this includes things lik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cial security and other personal data).  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vailable, the Australian government seems unwilling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DES for information given under an "in confidence"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latively low secu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-on "encryption" capabilities offered by gen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usually laughable.  Various programs ex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the "encryption" offered by software such as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Lotus Symphony, Microsoft Excel, Microsoft Word, Paradox, Pkzip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ved encryption" in Pkzip 2.x, Quattro Pro, Unix crypt(1),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and ealier, the "improved" encryption in Wordperfect 6.x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se systems are often so simple to break that at least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so adds several delay loops simply to make it look as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ome work involved in the process. Although the manual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claims such as "If you forget the password, ther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retrieve the document", the "encryption" used can ofte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time-honoured tools as a piece of paper, a pencil, and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ght.  Some programs which offer "password protection security"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 to perform any encryption, but simply do a password chec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.  Two examples of this are Stacker and Fastback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ither have their code patched or have a few bytes of data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password check before granting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a range of security problems which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utside the reach of SFS.  These include relatively si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-quite-deleted files and general computer security,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nic monitoring and surveillance of a lo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nfidential data or encryption keys.  The coverage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anyone seriously concerned about the pos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hould consult a qualified security expert for furth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information can leak from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to other media.  The simplest kind is in the form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pplication software and operating system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pecific location and which, when recovered, may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r entire files from an encrypted volume.  This is true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ord processors, spreadsheets, editors, graphics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hich create temporary files on disk in which to save data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OS/2, Windows NT, and Unix, which reser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 disk to store data which is swapped in and out of memory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deleted by the application after u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n't even aware that it exists.  Unfortunately "deletion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a flag which indicates that the fil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the data in any secure way.  An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in this manner can be trivially recovered us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n the case of a swap file there is no explicit deletion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nvisible to the user anyway. In a lightly-loaded system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 in a swap area for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solution to this is to redirect all temporary file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to an encryption volume or to a RAM disk 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power is removed.  Most programs allow this redirec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onfiguration options or by setting the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the encrypted volum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ving the swap area and temporary files to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down in speed as all data must now be encrypte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s behind swapping data to disk is that very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slowing down the speed of swapping, the overall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nce swapping becomes necessary) is reduced.  However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wapping there is a significant slowdown anywa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, so the decision as to whether the swap file should b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left to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form of information leakage with encrypted volum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encrypted data.  Currently there is no generally availabl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(the few applications which offer "security"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easy to circumvent), so that all data stored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be backed up in unencrypted form.  Like the decis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mporary data and swap files, this is a tradeoff between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If it were possible to back up an encrypted volu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the entire volume would have to be backed up as one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ackup was made.  This could mean a daily five-hundred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stead of only the half megabyte which has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would be impossible.  Backing up or resto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impossible.  Any data loss or errors in the middl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lock could be catastrophic (in fact the encryption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been carefully selected to ensure that even a single encrypted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attacker will be noticeable when the data is decrypted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in their encrypted form are usu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yway, the only way in which an encrypted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 by accessing it through the SFS driver, which mean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unencrypted form.  This has the advantage of a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and schedules to be used, and the dis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ata available to anyone who has access to the backup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solutely essential that backups be encrypted, and the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) is available to back up an entire encrypted volu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1.1 device driver written by 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ang@du9ds4.fb9dv.uni-duisburg.de&gt; may be used to make the enti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appear as a file on a DOS drive which can be back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backup software.  The instructions which come with Rawdisk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tting the driver up to allow non-DOS volumes to be bac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drives.  The SFS volume will appear as a single enorm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DAT which entirely fills the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is not a serious limitation, since it will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 changes in the data.  Any accidental corrup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s will result in the drive hardware repo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the data is on as being unreadable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anged, the sector will be readable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on't be able to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eavesdropping consists of directly overw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nfidential data is being processed.  The easiest def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irect line-of-sight path exists from device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rinters to any location from which an eavesdropp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question.  Copying of documents and the conte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s generally possible at up to around 100 metres (300 fe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ophisticated equipment, but is technically possible 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possibility of monitoring from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corridor windows and nearby rooms should also be consi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articularly acute in open-plan offices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form of eavesdropping is remote eavesdropping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the building but uses techniques for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  The techniques used include taking advantage of op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ise conveying ducts such as air conditioning and chimn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rectional microphones, and using equipment capable of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from surfaces such as windows which are modulated by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y enclose.  By recording the sound of keystrokes when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entered, an attacker can later recreate the password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access to the keyboard itself or enough record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dividual key sound patterns.  Similar attack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utput devices such as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eavesdropping involves the exploitation of exi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phones and intercoms for audio monitoring purposes. 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handles audio signals and which can allow speech or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from the place of interest, which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or which can be used as a host to conceal a monitor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and possibly microphone and transmission capabilites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radio) can be the target for an attacker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sed-circuit television systems (which can allow direct ov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tial information displayed on monitors and printers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 such as public address systems, telephones, and inter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either be used directly or modified to transmit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monitored), radios and televisions (which can be eas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ransmitters and which already contain power supplies, speak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microphones), and antennae), and general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harbour a range of electronic eavesdropp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 with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vesdropping possibility is the recovery of information from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quipment.  The simplest form of this consist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carded printouts and other rubbish for information.  Even 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offers only momentary protection against a determi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.  The recovery of text from the one-pass ribbon used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printers is trivial.  Recovery of text from multipass ribb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lbeit with somewhat more difficulty.  Recovery of the last f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ser printer may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ultimate form of eavesdropping currently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EMPEST (or occasionally van Eck) monitoring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ignals generated by all electrically-powered equi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radiated in the same way as standard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conducted along wiring or other metal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related to information being processed by th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ntercepted (even at a significant distance)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formation in question.  TEMPEST monitor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in resources, difficult to mount, and unpredic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 It is most likely to be carried out where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are impractical and where general security measure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pping monitoring.  However, once in place,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is form of eavesdropping is immense.  In general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ost complete recovery of all data being processed by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monitor or printer, almost undetectably, and ove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rotection against TEMPEST monitoring is difficult and expensi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eft to computer security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for an attacker to replace the SFS softwar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dentical but which has major weaknesses in it which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uch easier, for example by using only a few characters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sk.  The least likely target is mksfs, since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would require a similar change to mountsfs and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sily detectable by comparing them with and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  Since a changed mksfs would require the long-term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hanged mountsfs and driver, the changes of detec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ubtle attack involves changing mountsfs. 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saves the user's password or encryption key to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then replaces itself with an unmodified, original cop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return at their leisure and read the password or key of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none the wiser that their encryption key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may be modified to do this as well, although the task is sl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an changing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type of attack is very difficult, since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ity software which detects changes, this itself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alse reading.  Software which checks the checking softwar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modified, and so on ad infinitum.  In general someone wh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n plant an undetectable trojan[1], although precaution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detection programs, keeping physically separate copies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ccasionally checking the installed versions agains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ies, may help reduce the risk somewhat.  The eventual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FS encryption card will reduce the risk further,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ttacker to substitute their own fake encryp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creation of a program unrealted to 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BIOS character write routines for the printing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video RAM for the appearance of the prompt, or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or any number of other possibilities, and then reads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in.  This is a generic attack against all type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doesn't rely on a compromised copy of the softwar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way to defeat this is to use custom hardware which performs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user software has time to run, such as the hardware S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n attacker could employ, for example, what David Far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s "supplemental functionality in the keyboard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ry secure encryption is not without its downsid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ata completely inaccessible to anyone but the holder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be hazardous if the data being protected consists of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the business records for a company which are nee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.  If the holder of the encryption password is ki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(or even just rendered unconscious for a time), the potentia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ll business records is a seriou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e question of who the holder of the password(s)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administrator at a particular site routinely encry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ld there for security purposes, then later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set is dependant on the administrator, who ma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die suddenly, or move on to another job and have littl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ir previous employer of the encryption password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red from the previous job).  Although there are (as yet)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his happening, it could occur that the ex-administrator h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at his previous place of employment and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ive-figure consideration to help jog his memory.  Th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such a case would be rather high, as proving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n't really installed in good faith by the well-int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otect the company data and that the passwor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forgotten would be well nig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vernments throughout the world have an unofficial policy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serve all knowledge and use of encryption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elite in particular.  This means that encry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(in the form of restrictions on its use) for intelligence-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for protecting the secret communication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overnment uses encryption to protect its own dea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its citizens the right to use it to protect their own priv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companies the right to use it to protect their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enforced in many ways.  In the US it is mainly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AR, the International Traffic in Arms Regulations, a law da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world war and passed with no public debate.  This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terial (hardware and software) as "munitions",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ontrol.  These "munitions" in fact have no violent uses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you tried beating someone to death with a box of disks).  The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is to protect your personal privacy, and the priv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ing the use (and export) of encryption technology, the U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hich follow the lead of the US) are not only den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e means to ensure the privacy of personal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y are also placing businesses at risk.  With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, companies are losing billions of dollar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spionage which even a simple measure like SFS would help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-life examples of what the lack of secure encryptio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 of the French DGSE (Direction Generale de la Sec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ieure) secret service has publicly boasted that his organ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dustrial espionage, helped French companies acqui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on dollars worth of business deals from foreign competitors[1]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 company was being consistently underbid by a Japanes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intercepting their electronic traffic.  When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their messages, the underbidding stopped. 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requested by the US government to stop using encry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raffic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Zealand computer dealer acquired 90 used disks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ensitive financial records from a large bank.  The ev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turned them over to the bank (for a $15,000 cash "finders fee"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in a road accident.  The finders fee was never recover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is major security hole, the bank wouldn't lea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.  A few weeks later a large networked disk drive origi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m was supplied to another company as a supposedly "new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rive which had died.  This drive was found to conta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records from one of their branches.  Not wanting to be s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ide of the road one night, the system manager decid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disk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n't known how many more of their confidential financial rec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has handed out to the publi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lack of encryption not only had the potential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inancial harm to the bank involved but resulted i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er.  The use of a program like SFS would have ma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readable to anyone bu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he US Justice Department tried to introduce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US digital communications systems to be reengineered (at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to support monitoring of message traffic by the FBI.  This m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ed into law.  The next year the FBI tried to introduc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could find no-one willing to back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the US government announced a piece of hardw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y proposed that this device, whose detail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self-destruct mechanism which is activated if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amine it too closely, be built into all telephones.  Each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number which identifies all communications carried ou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t the beginning of each transmission, telephon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negotiate a connection which involves send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ross the phone network, and setting up a common ke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is setup is a special back door which allows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for the government, and anyone who has a friend wh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anyone with enough money or force to bribe or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eople, to monitor the conversation.  The job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the extra identification information which the Clipper Chip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ream.  The Clipper Chip allows monitoring on a scale eve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couldn't have imagined when he wrote his novel "1984"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blatant attempt to bypass communications privacy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st of the world.  The GSM digital telephon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ryption algorithm called A5X which is a modified form of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5.  A5X exists solely as a deliberately crippled A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rivial to bypass for electronic monitoring purpose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5 are classified "for national security purposes",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ed that even the original unmodified A5 probably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curity against a determined attack, and the ac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some fundamental flaws (such as a 3-hour key rollov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id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is worrying background that SFS was created.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idea behind SFS was to provide the strongest pos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No compromises were made, there are no back doors o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the system, nor will there ever be the deliberate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undermining of its integrity which some organizations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methods used in SFS have been selec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knowledged strength and general acceptance by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mmunity, and conform to a wide variety of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secure encryption.  As new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cesses appear, SFS will be updated to alway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  This was reported by cryptographer Martin Hellman at the 1993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 conference on 14-15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  Some quotes from FBI Director Louis Freeh from a talk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ves' Club of Chicago on 17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nation's power is increasingly measured by economic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ome and competitiveness abroad.  And in some 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is a sitting duck for countr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nt to take a short cut to p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t least 20 nations are] "actively engaged i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ion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kind of information [cost and price structure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results, marketing plans, bids and customer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intercepted from fax and satellite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onitored from cellular and microwave telephon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retrieved from inadequately protec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Private communications from one of the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.  For example, any New Zealand paper published 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2 should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Private communications from the system manag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It has been claimed that the Clipper proposal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vernment servicing the people in the sense of the te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ntence "The farmer got a bull to service his c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analyse some of the possible failure modes of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trategies have been used to minim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cryption Algorith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something as complex as most encryption algorith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make a minor mistake which greatly weaken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fact that making even the smallest change to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duces its strength considerably.  There is a body of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US National Bureau of Standards (NBS) special publication 5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alidate DES implementations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produce many commercial DES implementations eithe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or have never bothered using it to verify their cod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oftware" above), leading to the distribution of program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encryption which is probably quite close to DE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s none of the security of the real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, the SHS code used in SFS ha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used to test conformance with the data given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s (FIPS) publication 18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SHS algorithm.  This self-test can be inv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program by giving it the option `-t' for `te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nd the SFS driver itself use exactly the same code, so tes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is enough to ensure correctness of the other two progra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take a minute or so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, when run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1 ... passed, result=0164B8A914CD2A5E74C4F7FF082C4D97F1ED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2 ... passed, result=D2516EE1ACFA5BAF33DFC1C471E438449EF1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3 ... passed, result=3232AFFA48628A26653B5AAA44541FD90D69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alues can be compared for correctness with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of the FIPS publication.  If any of the tests fail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Otherwise it will perform a speed tes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peed for 10MB data... done.  Time = 31 seconds, 323 k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S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given in this test is only vague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, as the test code used slows the implementation down somew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overall speed should be higher than the figu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security specialists to educate us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se good keys, people persist in using very weak passw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.  SFS attempts to ameliorate this problem by forc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ngth of 10 characters and making a few simple checks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ch as single words (since the number of words of length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ather small, it would allow a very fast dictionary chec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).  The checking is only rudimentary,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ssword length should succeed in weeding out most w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option is to force a key to contain at least on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t least one digit as some Unix systems do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lead people to simply append a single punctuation character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the end of an existing key, with little increa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 issues are discusse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S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utilities make use of critical keying informa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SFS volume.  Great care has been taken to ensure that al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by these programs is erased from memory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.  All encryption-related information is stored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accessed through pointers passed to various routin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s soon as it is no longer needed.  All programs take grea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keying information from the user at the last possibl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information as soon as either the disk volume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ing information has been passed to the SFS driver.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fault exit handlers on startup which systematically era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sed by the program, both for normal exits and f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ondition exits such as the user interrupt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in order to transparently encrypt and decrypt a volu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t all times the keying information needed to encrypt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is essential that this information be destroy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unmounted.  SFS does this by erasing all encryp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s soon as it receives an unmoun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river's use of a unique disk key for each disk ensur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running SFS system is captured by an opponent, only th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urrently mounted will be compromised, even if sever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same user password (see the section "Controll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must, when encrypting a volume, read and write data via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outines.  This data, consisting of raw disk sectors in either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form, can linger inside system buffers and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 for some time afterwards.  However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itical (the plaintext was available anyway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as run, and at worst knowledge of the plaintext form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known plaintext attack, which is possible anyway with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layout used by most operating systems), and since acc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highly nontrivial, this is not regarded as a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normal operation, mountsfs must pass certain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driver through a DOS system call.  DOS itself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imply passes a pointer to it to the SFS driv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initialised, mountsfs destroys the informa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s the only time any keying information is pas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untsfs, and the value is onl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the SFS driver reads and writes data via standar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data, consisting of raw disk sectors in eithe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can linger inside system buffers and operating system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 for some time afterwards.  Once the encrypted volume is un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ny plaintext information still held in system buff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the SFS driver, when issued with an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erforms two actions intended to destroy any buff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sues a cache flush command followed by a cache reset comm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cacheing software it recognizes, such as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ive (with IOCTL commands), newer versions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4.0 and up), the PCTools 5.x cache, Central Point Software's PC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up, the more recent PC-Cache 8.x, Norton Utilities' NCache-F, NCache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er NCache 6.0 and up, the Super PC-Kwik cache 3.0 an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' QCache 4.0 and up.  Some other cacheing software can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external cache flushing.  This step is handled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river due to the rather complex nature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ndle the large variety of cacheing softwar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cheing software can't be accessed from a device dr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SFS driver itself issues a disk reset command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lushing all buffered and cached data scheduled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of marking those cache and buffer entries as be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.  In addition to the explicit flushing performed by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y cacheing programs will recognise this as a signal to fl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s (quite apart from the automatic flush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driv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k accesses will therefore overwrite any data still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and system buffers.  While this does not provide a comple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s gone (some software disk caches will only support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not a complete cache reset), it is the best which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highly hardware and system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le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 SFS volume may be unintentionally left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system, allowing free access to both the in-memor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ncrypted volume.  In order to less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a fast-unmount hotkey has been incorporated into the SF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unmount command to be issued instantly from the keyboar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"Mounting an SFS Volume" and "Advanced SFS Driver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use of this command (a single keystroke) is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unting of encrypted volumes as soon as they are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ever the system is next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precaution, the driver's use of a unique disk ke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even if a complete running SFS system with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unted is captured by an opponent, only the key for the volu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ll be compromised, even if several volume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 (see the section "Controlled Disclosure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acility for an automatic timed unmount for volumes left mou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o that volumes mistakenly left mounted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ay be automatically unmounted after a given period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, when the inevitable distractions occur, encrypted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nmounted at some point rather than being left indefini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ith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losure of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re are no known laws which can be used to enforc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nformation, a field which is usually covered by safegu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rimination.  However there have been moves in both the US and the U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gislation which would compromise the integrity of encryp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would remove protection against self-incrimination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agencies to compel users of cryptographic software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nformation they are trying to protect, often without the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e that their privacy is being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in the US, in the form of the Clipper initiative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cryption keys held by the government. 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key is retrieved from storage and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ide effect of this is that any data which has ev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, and any data which will ever be encrypted in the future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dered unsafe.  This system is best viewed as uncontrolled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ncludes a built-in mechanism for controlled disclosure s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is ever required by law, only the information for which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ay be revealed.  All other encrypted data remains as sec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encrypting each disk volume with a unique disk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o the users passphrase.  When the passphras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formed by iterating a one-way hash function over it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reate an intermediate key which is used to decrypt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isk volume is then en/decrypted with the disk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encyrption key supplied by the user.  There is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/intermediate key and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closure of the encrypted information is required, the disk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ithout compromising the security of the user key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user key), or the integrity of any othe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(since the disk key is unique for each disk volu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particular disk key allows only the one volume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d disclosure option is handled by the two mountsfs options 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-c'.  The `-d' option will disclose the unique key for a giv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the `-c' option will accept this key instead of the us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isclose the disk key for the SFS volume "Data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d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e password in the usual manner, and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disclose the encryption key for this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disclosing the disk key.  A response of 'Y'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 96 B1 06 6D E8 30 21 D5 DB 1B CC 3E 0E C7 CF D6 D1 0C 97 75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74 BC 2F E6 A0 3C 56 80 5F 0D 30 DA 54 D3 0D 28 F3 14 DE 7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E 1A 75 DC 33 87 86 29 BA A5 B1 64 5B 79 67 8C 8A 1B D1 27 5B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6B 45 7B DA 54 43 6C C1 AB 06 67 7E 94 86 F2 50 22 09 8D 21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 3A 80 5F 0D 30 DA 54 D3 0D 28 FF 6D E8 30 21 33 87 86 29 C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A 22 96 B1 06 6D E8 30 21 D5 1C 2D E6 A0 3C 56 DA 54 43 6C 56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ique key needed to access the particular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key instead of the usual one with mountsfs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c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is disk key instead of the usua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264-digit disk key, [ESC]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disk key should be entered.  mountsf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ata as it is entered to conform to the above layout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any point to exi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ey has been entered, the program will perform a validity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is test fails, mount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disk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 it will mount the volume as usual.  Since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unique disk key, revealing the key for one volume give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no others.  Even if 20 volumes are all encrypted with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nly one volume can be accessed using a given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fetime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password which is used over a long period of time makes a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n attacker.  The longer a particular password is us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it is compromised.  A password used for a year h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being compromised than one used for a day. 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ong period of time, the temptation for an attacker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necessary to break it is far greater than if the passwor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password is also important.  If a password is used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containing business correspondence, it's compromise is only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 If it is employed to protect dozens of disk volumes or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olding considerable amounts of confidential information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could be devastating.  Again, the temptation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for an entire file server is far greater than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data contained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ttacks this problem in two ways.  First, it uses unique dis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ach SFS volume.  The disk key is a 1024-bit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generated from nondeterministic values acquir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ystem software, and user input (see the subsection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" below).  The data on each disk volume is encryp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key, which is stored in encrypted form in the SFS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somewhat like session keys in PEM or PGP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-key algorithm is used instead of a public-key one)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encrypted disk key is first decrypted with the user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tself is used to access the disk.  This denies an attacker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to work with (as the plaintext consists of the random disk ke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given password is valid, an attacker must use it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, rekey the encryption system with the decrypted disk ke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disk data.  Only then will they know that whether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as correct or not.  This moves the target of an attack from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 user password to a 1024-bit random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SFS tries to ameliorate the problem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 is by making the changing of a passwor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ince the only thing which needs to be change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s the encrypted disk key, the entire password ch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a matter of seconds, rather than the many minutes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d re-encrypt an entire disk.  It is hoped that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changed will encourage the frequent changing of pass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reasons the following introduction to encryption system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  Anyone requiring more in-depth coverage is urged to consult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referenc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(ciphers) are generally one of two types, 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ciphers.  A block cipher takes a block of plaintext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 into ciphertext.  A stream cipher takes a single bit o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t a time and converts it into ciphertext.  There also exi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lock ciphers to stream ciphers, and vice versa.  Usuall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preferred, as it doesn't require data to be quantised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ipher in use.  Unfortunately, stream cipher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re usually harder to get right than block ciphers.  M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iphers are in fact simply block ciphers pretending to b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good conventional-key ciphers are so-called product cip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al (relatively) weak transformations such as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, modular addition/multiplication, and linear trans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over a piece of data, gaining more and more strengt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usually referred to as a round).  These types of cip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studied and are reasonably well understoo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main parameters of several product ciphers.  Lucif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cursor to the US Data Encryption Standard (DES).  Lok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lternative to DES.  FEAL is a fast block cipher designe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relatively new Swiss block cipher which has been pro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to DES and which has (so far) proven more resistant to at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  MDC/SHS is a cipher based on the SHS one-way hash function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ipher   | Block size | Key size | Number of | Complexit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|  (bits)  |   rounds  |  Best Att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ucifer  |    128     |    128   |     16    |     2^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DES    |     64     |     56   |     16    |     2^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oki91   |     64     |     64   |     16    |     2^4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AL-8   |     64     |    128   |      8    |    10,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IDEA    |     64     |    128   |      8    |     2^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DC/SHS  |    160     |    512   |     80    |     2^5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best known attack is the number of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ipher to be broken.  Note how the block size, ke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 don't necessarily give a good indication of how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tself is.  Lucifer, although it has twice the block size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key size of DES, is rather simple to break (the key siz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on in the section on insecurities).  DE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work improving on Lucifer.  FEAL has been conti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or so when the previous version was broken.  Due to thi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treated with some scepticism.  Both IDEA and MDC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all forms of attack, although recently a class of weak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IDEA (and a simple change in the algorithm will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keys).  Note that in the case of the last two algorithm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s for a brute-force attack (explained below),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kind possible.  There may be much better attack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yone knows of any they're not saying anything. 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DES has been attacked the hardest, and IDEA and MDC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o some way to explaining the fact that brute force is the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modes of operation in which these block cip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simplest is the electronic codebook (ECB) mode,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 is broken up into seperate subblock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 cipher being used, and each subblock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Unfortunately ECB has a number of weaknesses (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), and would never be used in a well-designed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[] to denote a plaintext block, C[] to denote a ciphertext block, 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ncryption, d() to denote decryption, and ^ for th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CB mode encryption ca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ry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encryption mode is cipher block chaining (CBC),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is exclusive-ored with an initialization vector (IV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resulting ciphertext is exclusive-ored with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, and the result encrypted.  This process is repeated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crypted.  Because the ciphertext form of each sub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V and all preceding subblocks, many of the problem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B encryption mode are avoided.  CBC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e( P[ 1 ] ^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^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d( C[ 1 ] )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 ^ C[ 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cryption mode is cipher feedback (CFB), in which the IV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clusive-ored with the first data subblock to provid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iphertext is then encrypted and exclusive-or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to provide the next ciphertext block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data has been encrypted.  Because the ciphertext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is a function of the IV and all preceding subblocks (a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CBC-mode encryption), many of the problems inherent in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e are avoided.  CFB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P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P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C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C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odes of operation which are not covered her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the texts given in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orth noting is that by using a different IV for each message in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B mode, the ciphertext will be different each time,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encrypted with the same key.  This can't be done in EC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 its many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andard types of attack which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.  The most restricted of these is a ciphertext-only at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of the message are unknown.  This kind of attack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s, as there is always some regularity or known data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loited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xt kind of attack, the known-plaintext attac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 (or all) of the plaintext of the message is know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fairly easy to mount, since most data consists of well-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messages containing standard headers, a fixed layou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a certain probability distribution such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a chosen-plaintext attack the attacker is able to selec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corresponding ciphertext.  This attack is also moderat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, since it simply involves fooling the victim into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encrypting a piece of data chosen by the attacker. 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used to help break the Japanese "Purple" cipher during WW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a news release a certain piece of information which i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uld encrypt and transmit to thei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acks of this kind are usually entirely unnecessary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s in everyday use today are very easy to break,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emselves are weak, because the implementa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y they are used is incorrect.  Often amateurs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cure systems, and are not aware of what an expert cryptanaly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ometimes there is insufficient motivation for anybody to inves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duce a secure system.  Many implementations contain fla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mmediately obvious to a non-expert.  Some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easily-searched keyspaces.  Some algorithms depend for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ct that a search of all possible encryption keys (a so-called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ttack) would take too long to be practical.  Or at least, it t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o be practical when the algorithm was designed. 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 is a prime example of this.  The DES ke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.  Recent research has indicated that the DES wa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ned by having only 56 bits of key material (as has often been clai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herent strength of the algorithm itself only provides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security (that is, that increasing the key size w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ther attacks which don't involve knowing the key can be u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in far less than 2^56 operations).  The encryp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rchiver can usually be broken automatically in less time tha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password in for authorized access to the data si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longer keys than DES, it makes the check for valid de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for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amateurs.  This cover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majority of commercial database, spreadsheet, and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Lotus 123, Lotus Symphony, Microsoft Excel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, Quattro Pro, WordPerfect, and many others.  These syste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break that the author of at least one package which does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elay loops to his code simply to make it look a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ome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"experts".  An exampl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rypt command, which is an implementation of a rotor machin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Enigma cipher which was broken during WWII. 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bw (for `crypt breakers workbench') which can automatic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ed with crypt.  After the war, the US government even sold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machines to third-world governments without telling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w how to break this form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correctly-implemented algorithms.  Some encryption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lgorithm, which consists of a series of complicated and arbit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 bit transformations controlled by complex lookup t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and tables are very easy to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known fact about the DES algorithm is that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e correct implementation significantly weaken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In other words any implementation which doesn't conform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y encrypt and decrypt data perfectly, but is in practi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break tha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National Bureau of Standards (now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) provides a reference standard for DES encry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ingly large number of commercial implementations fail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badly-implemented algorithms.  This is another problem which b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S implementations.  DES can be used in several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better than others.  The simplest of these i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book (ECB) mode, in which a block of data is broken up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s which correspond to the unit of data which DES can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in one operation, and each subblock is then encryp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exist other modes such as CBC in which one block of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ined to the next (such that the ciphertext block n depends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laintext but also on all preceding cipher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n-1), and CFB, which is a means of converting a block ciph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with similar chain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orms of attack which can be used when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large number of completely independant message bloc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ssible to identify by inspection repeated blocks of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patterns like long strings of spaces in tex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is for a known-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 is also open to so-called message modification attacks. 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b asks his bank to deposit $10,000 in account number 12-3456-78901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encrypts the message `Deposit $10,000 in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3456-789012-3' and sends it to its central office.  Encrypted in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( Deposit $10,000 in acct. number 12-3456-789012-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intercepts this message, and records it.  The encrypted messag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n the day, he intercepts the follow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1Pts2LtOHa8oaNW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block of text is completely independant of any surround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imply insert the blocks corresponding to his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existing blocks, and thus alter the encryp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nowledge of the encryption key used.  Bob has since gone on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in his new Hawaiian 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, and the more secure modes such as CBC and CFB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ndards.  Some of these standards make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urity of ECB mode, and recommend the use of the stronger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Usually implementors stop reading at the section on E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being that many commercial packages which use DES and which d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correct end up using it in 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 errors.  Even if a more secure encryption mode such as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sed, there can still be problems.  If a standar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one shown above) is used, modification is still possi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w instead of changing individual parts of a messag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ltered, since each piece of data is dependant on all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voided by prepending a random initialisation vector (IV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hich propagates through the message itself to gener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iphertext each time the same message is encrypt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in Unix password encryption is an example of an IV, alth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4096 values is too small to provide re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cryptography is like pharmaceuticals.  Its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ad penicillin looks just the same as good penicillin.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st software is correct or not is simple - just look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iphertext produced by a weak encryption algorithm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iphertext produced by a strong algorithm....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starts using your supposedly secure data against you, or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 are ending up in an account somewhere in Switzer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Hawaiian v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a few of the more obscure detail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curity analysis, such as the encryption algorithm used by S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random numbers, the handling of initialization vectors (IV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overview on the deletion of sensitive information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program has terminated (this is cover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must be taken when choosing an encryption algorith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ftware.  For example, the standard Unix crypt(1) comm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mplementation of a rotor machine encryption devic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roken by mathematicians using pencil and paper in the late 193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exists a program called `crypt breaker's workbench'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breaking of data encrypted using the crypt(1)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y of various other programs has been mentioned elsewhe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mperative that a reliable encryption system, based on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andards, and easily verifiable by consulting these standar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used as a stream cipher by running it in CFB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 mode, there is no need for the cipher's block transform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ne as it is only ever run in one dir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only).  Therefore the use of a reversible cipher such as DES o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any secure one-way block transformation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allows the use of one-way hash functions, which hav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(128 or more bits) and key spaces (512 or more bits)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block cipher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nvolved in a one-way hash function takes an initi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 and a data block D, and hashes it to create a new hash value 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( H,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pecifically, in the function used in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+ hash(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plained in more detail in FIPS Pub. 180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Hash Standard.  By using H as the data block to be encrypted and 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we can make the output value H' dependant on a user-suppl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H is the plaintext, D is the encryption key, and H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ex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S   |&lt;-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gard it as a block cipher, th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' = SHS(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  e(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only ever "encrypt" using a one-way hash function, we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pher" in cipher feedback mode, which doesn't require a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ies of the hash function,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ver the key D or to control the transformation H -&gt; H'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 value for H' we cannot predict the H which genera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over the value H we cannot generate an arbitrary H'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 encryption algorithm is a general encryption system which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and turn it into a stream cipher running in CF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one-way hash function for MDC is the Secure Hash Stand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ederal Information Processing Standards (FIPS) Publication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 is used as the block transformation in a block cipher run in CFB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AS 2805.5.2 section 8 and ISO 10116:1991 section 6,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ize of the feedback and plaintext variables) j and 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the SHS block size of 160 bits.  The properties of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given in Appendix A3 of AS 2805.5.2 and Annex A.3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6:1991.  The CFB mode of operation is also detailed in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FIPS Publication 81 and USSR Government Standard 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47-89, Section 4.  The use of an initialization vector (IV) i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10126-2:1991 section 4.2, except that the size of the IV i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its from the 48 or 64 bits value given in the standard. Thi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a number of other standards such as GOST 28147-89 Section 3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the IV is given in the section "Encryption Consid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up for the MDC encryption algorithm is perform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ver the encryption key (in effect encrypting the key with M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key) and using the encrypted value as the new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n repeated a number of times to make a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ttack more difficult, as per the recommendation in the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andard (PKCS), part 1.  This reduces any input key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regular data patterns, to a block of white nois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DC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 scheduling process for MD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hash value H is set to the key IV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data block D is 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data of length 2048 bits is set to a 16-bit big-en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ength of the user key in bytes, followed by up to 20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hash value H = key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data block D = zer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0:15] = length of user key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16:2048 ] = user key,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ocess is iterated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2048-bit key data block is encrypted using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ugh of the encrypted key data is copied from the start of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to the SHS data block D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_key = encrypt( key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encrypted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eated encryptions, the IV is never reset.  This means that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n-1 th data block is re-injected into the start of the 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.  After 200 iterations, the "randomness" present in th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 throughout the entire key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length of the key data block is 2048 bits, the SH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512 bits of this (corresponding to the SHS data block 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remaining 1536 bits take part in the computation (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via the IV) but are not used directly.  By curren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ound 2^256 atoms in the universe.  Compiling a table of all 2^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which would be necessary for a brute-force attack on MD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 considerable challenge to an attacker, requiring,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other 512 * 2^256 universes to hold all the keys. 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est-case estimate of a creation time of 7 days pe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creation of storage space for all the keys would take an unimagi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schedule operation has been deliberately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implementations, since the encryption algorithm is r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teration.  Normal high-speed password-cracking hardware wou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DES) have 16 separate key schedules in a circular buff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a different stage of a 16-stage pipeline (one stage 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 allowing a new result to be obtained in every clock cyc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filled.  In MDC the key data is reused multiple times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SHS, requiring 80 separate key schedules for the sam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ES ones.  However since the algorithm is rekeyed after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0 iterations, this process must either be repeated 2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corresponding slowdown factor of 200), or the full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6,000 stages to allow the one-result-per-cycle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stage DES pipeline can deliver (assuming the rekeying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cycle).  Changing the iteration coun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slow dow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of key encryption is controll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some hundreds of times.  The setup process in SFS has be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ximately half a second on a workstation rated at around 15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200 iterations of the encryption process)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assword attack very time-consuming.  Note that the key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at the earliest possible moment in the key schedul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making the use of a precomputed data attack impossib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jecting the encryption IV at the end of the key schedu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very little protection against an attack using precomputed dat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precompute the key schedules and simply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V at the las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ome sources would refer to this value as a `salt'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key IV' is used here as this is probably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hich cryptosystems consume in large quantities ar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y old random value, but cryptographically strong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random value is one which cannot be pred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(if the attacker can predict the value, which is usual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cryption keys, then they can make a guess at the encryption ke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rules out all software means of generating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specialised hard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are currently equipped with this type of hardware.  Howeve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24 random bits for each encrypted disk, in the form of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[Password Lifetimes and Scope]" above).  SFS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rces of random numbers, both ones present in the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one exter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hardware timers which are read occasionall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generally after operations which are long and comple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ffected by external influences such as interrupts, video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I/O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and status information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driver controller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controller registe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The clock skew between two hardware clocks available on the PC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ystem activity such as interrupt servicing, disk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instruction execution times, these clocks run out-of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uses this phase difference as a source of random numb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keystrokes when the password is entered.  SF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1.19 MHz hardware timer after each keystroke and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 source of random numbers.  This timer is used both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 when the password is entered and read at rand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 Trials have shown that this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ound 8 bits of random information (the exac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icult to gauge as background interrupts, video upda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protected-mode supervisor software, and other factor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ny accesses to this counter, but an estimate of 8 bi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nough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disk access latency.  The exact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timer-based random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s content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igh-speed 1.19 MHz hardware timer (1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wo values for the next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peated as often as required (in the case of SFS 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  Assuming a (currently rather optimistic) maximum of 5m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is provides about 13 bits of randomness per disk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ctors which influence this value is rather high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 the time it takes the BIOS to process the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takes the controller to process the request, time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 the disk, time to read the data (or, if disk cache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occasional cache hit), time to send it to the PC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and out of protected mode when putting it in the cach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constant 3-degree background radiation of oth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tivity happening at the same time.  If a solid-state dis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, the hardware latency would be significantly redu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rtually no 386-class PC's have solid-state disk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palmtops and the like), so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random bits available from each sour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, 8 bits per key   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entry for encryption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 latency, 13 bits per read 13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data, 8 bits               8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s and timers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ontroller information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information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 information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ystem status  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high-speed timer reads         120 bits for 1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50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very conservative estimates only, and are based 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typed-in passwords and a careful scrutiny of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tatus data.  In practice (especially with longer password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dom bits is increased somewhat (for example with a 3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e total may be as high as 829 bits of random information)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inimal estimate of 509 bits is adequate for the 512-bit 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ntum of semi-random information is exclusive-ored into a 10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initially set to all zeroes.  Once 1024 bits of buff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, the data is encrypted with MDC to distribute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its of the 1024-bit buffer is used as the key for the next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rption pass.  Then more data is added until, again, 1024 bi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, whereupon the data is again mixed by encrypting it with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several times, with the amount of "randomn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creasing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, this data is encrypted 10 times over with MDC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ffusion of randomness.  Since the IV for the encryption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ss through the buffer, any information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us reinjected at the start of the buffer at the nex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of generating random numbers is not perfect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vailable using the existing hardware.  Gener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ruly random information which can be acquir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vicinity of several hundred bits.  However these all assu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is in possession of what amounts to a complete hardware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machine in question.  Allowing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ystem security, it can be assumed that the random data used in 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enough to provide an adequate amount of security agains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f an opponent can obtain several hours of keystroke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up with a good model including serial correl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le to reduce the likely inputs 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or to a somewhat smaller value, or at least b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es to fall within the range of like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converted to handle units of data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block size, a number of weaknesses can be introdu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which is chosen for the block ciph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iphertext blocks are present in different location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termine the plaintext.  If we can fin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iphertext when cipher block chaining (CBC) is used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d( C[ i ] ) ^ C[ i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d( C[ j ] )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iphertext, P is the plaintext, and e() and d() 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respectively.  Now if C[ i ] = C[ j ], then d( C[ i ]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( C[ j ] ), which cancel out when xor'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C[ i-1 ] = P[ j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 j ] = P[ i ] ^ C[ i-1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[ i ] and C[ j ] we can determine P[ i ] and P[ j ],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[ i ] or P[ j ] we can determ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holds when cipher feedback (CFB) mode is us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crypt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e( C[ i-1 ] ) ^ C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e( C[ j-1 ] ) ^ C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C[ i ] = C[ j ] then e( C[ i ] ) = e( C[ j ] ) (recall that in CF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ipher is only ever used for encryption), so that they agai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e( C[ i-1 ] ) = P[ j ]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P[ j ] ^ e( C[ i-1 ] )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blem is of little consequence sinc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wo equal blocks of ciphertext when using a 160-bit block cip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f any practical size is negligible.  More esoteric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intext feedback (PFB) and ones whose acronyms have more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 place names tend to have their own special problems and are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become serious, however, in the case of sect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here the initialization vector cannot be varied.  Although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ique for each sector, it remains constant unless special meas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ing extra storage for sector IV's which are updated with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 taken.  If a sector is read from disk, a small change made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for example changing a word in a text file), and the sect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gain, several unchanged ciphertext/plaintext pairs w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bove attack to be applied.  Running a program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will rewrite a large number of sectors while leaving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lowing an opponent access to large quantities of XOR'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mply by recording the disk conte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  Normally this problem would be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 for each encrypted message, but most disk system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tore an entire sectors worth of data as well as the IV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advantage of the CFB encryption mode i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of a dataset may be altered by an attacker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out it affecting the rest of the block sinc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last block never enters the feedback loop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quires that an opponent possess at least two copies of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differ only in the contents of the last block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phertext block from one copy can be subsituted for the la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other copy, allowing a subtle form of message modific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combination with the previously mentioned weakness of CF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determine the XOR of the plaintexts in the las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rbitrary piece of "encrypted" plaintex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ackling this problem.  The most simpl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mute the plaintext in a key-dependant manner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is solution is unsatisfactory as it simply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without necessarily affecting any particula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block.  The desired goal of a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dataset is not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encrypt data twice, once from front to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[1].  The front-to-back pass propagates any depend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dataset, and the back-to-front pass propagat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ront again.  In this way a single change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ffects the entire dataset.  Th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t least halves the speed of the encryption, as al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wice. If the encryption is done in software, this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loss of throughput.  Even with hardware assist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slowdown, as no hardware implementations easily suppor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requiring the data to be reversed in software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probably to use a word-wise scrambler polynomi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SHA.  With a block of plaintext P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= P[ i-K1 ] ^ P[ i-K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values for the constants K1 and K2.  If K2 is chosen to be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block size in words) then the initial values of the 5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s P[ -5 ]...P[ -1 ]) are simply the sectorIV.  The value of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bitrary, SFS uses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ed by first setting the initial values of the 5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IV.  The scrambler function is then run over the entire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all dependencies to the last 5 words in the block.  Thes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hen used as the IV for the CFB encryption of the entire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encryption IV depends on all the bits in the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does a moderately good job of breaking up statistica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.  No information is lost, so no randomness in the secto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resistance to the selective-modification attack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to change selected bits in the last block of a CFB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out damage.  By destroying the IV used in the CFB en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s completely corrupted, which is unlikely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dataset encrypted in this manner, the first 5 words of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to the feedback path, and the remainder of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 the standard manner.  The last 5 decrypted words are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to decrypt the first encrypted block.  Finally, the scrambl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covered plaintext to undo the changes made dur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n/decryption process used by SFS, in the case of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words (so that each sector contains 128 words)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0 ]...data[ 4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5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0 ]...data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ambling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[ i ] ^= data[ i-4 ] ^ data[ i-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  Note that the i-4 and i-5 th values referred t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crambled values, not the descrambled value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s to cache the last 5 scrambled values and cycl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ach word in the data buff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To be precise, you need some sort of feed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on the first encryption pass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ext encryption pass.  A block can be encrypte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s long as the IV is wrapped around back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 for the second encryp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MDC Encryption Algorithm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on notation:  The notation {0,1}^k is used to mean the set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k, and {0,1}* means the set of all bit str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Any message can be viewed as a bit string by means o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by SFS is somewhat unusual.  In some resp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rkle's "Meta Method" for obtaining cryptosystem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existence of secure one-way hash functions.  A hash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s input an arbitrary number of bi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d output called the "message digest".  In other words,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* --&gt; {0,1}^k              for some fixed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sh of a message M is defined to be h( M ).  A secure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hash function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ach message M, it is easy to compute h( 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n M, it is computationally infeasible to compute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forgery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computationally infeasible to compute M and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good, although rather technical discussion of hash functions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n general, see "Contemporary Cryptology. 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grity" edited by Gustavus Simmons, IEEE Press, 1992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87942-277-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easy to compute" and "infeasible to compute" can be made 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settle for this informal terminology anyway.  Roughly, "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" means that it will take a tolerable amount of tim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even on a rather small machine; "infeasible to compute"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eons to find out a particular result, even when using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he fastest conceivable technology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ash functions include the MD2, MD4, and MD5 has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n Rivest of RSA Data Security, Inc., which have be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4 and MD5) placed in the public domain, and the Secur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S, developed by NIST (with significant input from the N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ecure one-way hash functions has not been proved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 strong candidates, including MD5 and 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mplementations of the above hashing functions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which makes it possible to use them as en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shing of a very large amount of data in one sweep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the data would have to be in memory at the time of hashing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lgorithms allow you to hash data incrementally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gmenting the definition of a hash function to includ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shing operation.  In other words, a hash function now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^k x {0,1}* --&gt; {0,1}^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previous hash value, and the has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( M1, M2, ..., Mn 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 h( ...( h( h0, M1 ), M2 ), ... ), M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all the h evaluations must not change if the messag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of different length, but all of the previously mention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at property).  Here, h0 is a fixed, known initia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has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"real" hash functions behave, but it is clos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D5 hashing function has "initialization", "updat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ization" parts, where the finalization part appends the number of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message, hashes one final time, and returns the final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hashing "context" must include the number of byte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out it being a part of the hash value.  The has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h is a secure one-way hashing function, we can now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as a scrambling device.  For example, if we set E( M ) = h( h0, M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M, M will not be recoverable from E( M ), because h is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nother method would be to supply M to any standard MS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use the resulting error message as the ciphertext.  (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device for turning input into error messages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wo problems to be solved before we can use has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crambling process is not controlled by a ke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ambling process is not invertible, so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interchanging the roles of hash and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B mode in the encryption process.  In other words, let K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, let M = ( M1, ..., Mn ) be a message, broken up 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bits, let IV be an initialization vecto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M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= Mi xor h( C( i-1 ), K )        for 1 &lt; i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to the recipient, who easily recovers the plain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C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Ci xor h( C( i-1 ), K )        for 1 &lt; i &lt;=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( M1 xor h( IV, K ) )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( h( IV, K ) xor h( IV,K ) )    because xor is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0,                      because x xor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,                            because x xor 0 =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Pi's.  This method of encryption also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using ECB mode, assuming that this were possible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 plaintext is diffused over the entir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intext statistics, and thus foiling straightforwar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clearly be used for any hash function which ca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 Thus, it is a "Meta Method" for turning hash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.  This is called the Message Digest Cipher (MDC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pecific instances of the method have the nam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 as a suffix.  For example, the MDC method applied to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would be referred to as MDC/MD5.  SFS uses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analysis was contributed by Stephan Neu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euhaus@informati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deleting data from magnetic media is very difficult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data is written to the medium, the write hea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most, but not all, of the magnetic domains.  This is par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bility of the writing device to write in exactly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nd partially due to the variations in media sensitivity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ver time and amo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hen a one is written to disk, the media records a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written, the media records a zero.  However the actu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obtaining something like 0.95 when a zero is overwritten with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5 when a one is overwritten with a one.  Normal disk circuitr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hese values are read as ones, but using specialized circui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work out what previous `layers' contained (in f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may be possible to recover previous data with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ardware contro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urther complicated by the fact that the heads might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 the same track position when data is rewritten, leav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still intact.  Current-generation drives redu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s track and linear densities have now becom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ptical methods of extracting information from the disk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much more difficult, and in some cases impossible, as the lin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below the optical diffraction limit for visible light.  Wh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still be discerned, recognizing others would be limi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small respite, when all the above factors are combine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track on a piece of media contains an image of every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but that the contribution from each `layer' get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further back it was made.  Using the same signal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is used to clean up satellite images, low-leve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other data, it is possible to recover previous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egree of accuracy back to a level limited only by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ipment and the amount of expertise of the organisation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Intelligence organisations have a *lot* of expertis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behind the overwriting scheme used by SFS is to fl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main on the disk back and forth as much as possible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behind degaussing - magnetic media are limited in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high-frequency oscillations, so we try to flip the bit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means that the disk head should be run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e same pattern should not be written twice in a r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encoded directly, that would mean a an alternating pattern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However, disks always use a NRZI encoding scheme in which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an inversion, making the desired pattern a series of one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further complication as all disks use some form of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RLL) encoding, so that the adjacent ones won't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used so that transitions aren't placed too closely together,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, which would mean the drive would lose track of where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mitation on disks is the proximity of 1 bits.  Floppi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imitive form of the technology used in hard disks) like to keep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us apart.  However they can't be kept too far apart or the re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synchronisation.  This "too far" figure depends a lot on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, it doesn't depend on the magnetic media much (unlike the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" figure, which depends a lot on the media involv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encoding wrote one user data bit, then one "1" clock bi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us.  This was called FM, since a 1 bit was enco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1 wavelength) per 8 us, while a 0 bit was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(1/2 wave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discovered that it was possible to have two 0 bi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  The resulting encoding of 4 bits into 5 was called group cod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R) which was (0,2) RLL.  This allowed 4 user data bit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* 4us = 20 us, for an effective time per user bit of 5 us, which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CR encoding was somewhat complex.  A different approach wa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M (MFM), which suppressed the 1 clock bit except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.  Thus, 0000 turned into 0(1)0(1)0(1)0 (where the ()s are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its), 1111 turned into 1(0)1(0)1(0)1, and 1010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(0)0(0)1(0)0.  The maximum time between 1 bits was now three 0 bi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t least one 0 bit, so it became possible to clock the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/bit and not have more than one 1 bit every 4us.  This achieved one us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4 us, a result which was better than GCR and obtainable wit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As can be seen, the effective data rate depends on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been 4 us, 4 us and 2 us in these examples) and the encoding 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encoding efficiency. The encoding rates have been 1/2, 4/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(2,7) RLL code with rate 1/2, meaning that 1 user bit go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its (although the mapping involves multi-bit groups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but there are always at least two 0 bits between 1 bits, so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most every 3 bit times.  This allows the clock to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33 us (this 2/1.33333 = 6/4 = 3/2 is the source of the added capac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LL hard drive controllers over equivalent MFM controllers). 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it is now 2.6666 = 2 2/3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aster clock is finicky.  It is also possible to use a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Since this is (1,x), the clock rate is 2 us/bit, but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s from 1/2 to 2/3.  This allows 2 effective user bits p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3 us per user bit.  For hard drives, it is easier to increa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extra 9/8 than to fiddle with a clock 50% faster, so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more recen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RLL codes are (1,3) RLL (usually known as MFM),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"RLL" format), and (1,7) RLL (which is popular in new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these codes are explained in more details below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have commonly-used encoding tables.  A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used to design overwrite patterns with lots of trans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oded with whatever encoding technique the dr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FM, the patterns to write to produce this are 0000 and 1111.  S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 of this should be included in the overwrite pattern. MF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, lowest-density drives around (this is especi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low-density floppy drives).  As such, they're the easiest to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modern equipment and we need to take the most c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1,7) RLL, the patterns to write are 0011 and 1100, or 0x33 and 0xC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bytes.  To provide some security against bit misalig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x99 and 0x66 should be included as well (although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ings byte-aligned, so this sort of bit misalignmen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drives, three patterns are necessary, and the problem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question rears its head.  The previous two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ed by shifting the bytes around, but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nks to the strong influence of IBM mainframe drive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uniformly big-endian within bytes (that is,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written to the disk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using the standar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&gt;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-&gt;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-&gt; 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 -&gt; 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-&gt;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 -&gt; 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s 100100100..., 010010010... and 001001001... will en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-frequency encoded strings 010010010010... (0x49, 0x24, 0x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100100... (0x92, 0x49, 0x24), and 001001001001.... (0x24, 0x92, 0x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ree of these patterns will cover all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crop of high-density drives which use methods like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ximum-Likelihood (PRML) methods which may be roughly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 encoding done by V.32 modems in that it is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ansive)m all we can do is write a variety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because the processing inside the drive is too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guess.  Fortunately, these drives push the limits of the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the old MFM drives ever did by encoding data with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mains, closer to the physical capacity of the magnetic medi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require sophisticated signal processing just to re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ritten data, reading overwritten layers is also correspond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A good scrubbing with random data will do about as well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ll these types of drives in one overwrite pattern, SF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30 consecutive writes to er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 are repeated twice, once in each order, and MFM is rep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ecause MFM drives are generally the lowest densit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only-held belief that there is a US governmen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ing magnetic media which involves overwriting it three ti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is method is for declassifying core (computer memor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  The government standard for declassifying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s concentrated acid, furnaces, belt sander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is is necessary not only because data recover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tself may (with some effort) be possible, but because of fac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elligent drives which keep so-called "alternative cylinders"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llow dynamic re-allocation of data to one of these tracks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 develops errors.  The original block is no longer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normal access mechanism, and the data on it 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some unusual contortions which tend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ant.  Similarly, drives conforming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protocols such as SCSI are relatively free to interp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m in whichever way they choose (as long as they stil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specification).  Thus some drives, if sent a SCSI Format Media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without performing any action, may simply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he entire disk (the most common option), or may actually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[1].  This is rather common among newer drives which can't direc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ted, unlike older ST-412 and ST-506 MFM or RLL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ying to format an IDE drive generally has little effect -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nerally isn't possible, and the standard DOS `format'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oot record, FAT, and root directory,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the data is very sensitive and is stored on floppy dis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destroyed by removing the media from the disk liner and b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relatively cheap, and can easily be replaced.  Perman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fixed disks is less simple, but the multiple-overwrite o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at least makes it quite challenging (and expensive)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Again it may be possible to bypass this using highly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methods.  For example Quantum SCSI driv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years ago could be forced to write data to dis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by changing the sector filler byte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as issu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