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has been changed to Offline AutoPGP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Emacs Auto-PGP, a PGP utility for Uni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are unchanged and the distribution archi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PGPXXX.ZIP, where XXX is the version number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breviated forms AutoPGP and APGP are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PGP versions 2.3a, 2.6, 2.6ui and 2.6n.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(MIT beta-release) is NOT supported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PGP will be able to read incoming messag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GP 2.x version, even if you are using PGP v2.3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ids are now 32 bits (0x12345678) instead of 24 (0x123456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GP v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now supports the SOUP format. However,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imited, as AutoPGP will only process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'b' and 'B' message formats, and leave 'm' and 'M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(If you are using UQWK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generates messages in the 'u' and 'B'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AutoPGP will not generate any index (.IDX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not really needed and mail readers such as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m. Later versions of AutoPGP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P support, provided there is a reasonable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can now encrypt and decrypt ordinary ASCII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use AutoPGP with almost any mail rea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it easier to encrypt and decrypt singl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PGP as an ordinary PG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encrypt or decrypt a specific file, you can now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CRYPT filename' or 'DECRYPT filename'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ier to incorporate AutoPGP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. If your mail reader allows you to spec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such as spell-checkers, Uuencode etc., then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ENCRYPT REPLY.TXT'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PGP now supports Lha(rc) in addition to Arj and PkZi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utoPGP may have support for Arc, Zo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but again this depends on the demands from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UTOPGP.CFG has been undergoing many changes. Some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named and others are no longer need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new fo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Version  - By setting this variable you can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going PGP messages look lik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a different version of PG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ou are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cipients - If this variable is set, DECRYP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s (apart from yourself) who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ypt a message. In this way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ther the message you are re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to multiple recipients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DXFiles   - If set to 'No', DECRYPT will not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NDX files after processing a QWK pa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ave time and diskspac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reader that doesn't need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Areas      - Lets you specify message areas (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) in which PGP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by DECRYPT.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want to waste time check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s in alt.security.pgp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re is no need for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using AutoPGP v2.10 with multiple mail read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AutoPGP with more than one mail reader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to run INSTALL once for each reader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one batch file for each new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number of bugs in v2.00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corrupt long 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no longer generate invalid .NDX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umbers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now allows you to specify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number of other minor buglets and odd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.EXE will now only scan local disk drives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. It is also possible to abort the sca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mail reader before all directories have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HECKSIG.BAT file has been improved in order to help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get start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AutoPGP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GP now allows you to encrypt a message to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that is to be encrypted is marked as 'public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use up to 10 different public keys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ssage contains an Internet header, AutoPGP will use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From:' fields rather than the corresponding QW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ntax of the [PGP ENCRYPT] directive has been exten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pecify which public key to use: [PGP ENCRYPT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PGP now lets you use the following macros in the TagLi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er (AutoPGP version number) and %regno (your 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that would sometimes give runtime error 203 (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) when processing very large QWK messages (&gt;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bug that would not allow you to om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a bug that would sometimes cause a sharing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or if AutoPGP was run from inside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PGP now displays a warning message before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string of more than 127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