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5701779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523569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0699481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2747969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3360091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0875684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