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0920210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682758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8110343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2048545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336085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9535575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