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ing Privtoo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perations in Privtool are identical to the Sun mailtool,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ion that attachments are not supported, some buttons don't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me menu items are grayed out, and there is currently no graph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 window (all .mailrc changes currently have to be mad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d with a text editor). This file will simply describe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isplay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scrolling list of messages is displayed in the Privtool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itional flags will appear on the left side. As well as the 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'N' for a new message and 'U' for an unread message, the following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' - message is signed, but un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?' - message may or may not be sign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S' - message is signed, and has been succesfully ver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X' - message is signed, but has a bad signat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column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E' - message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'D' - message has been successfully decryp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double click on a message, it will be displayed in th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window. Unlike the mailtool, the subject will be placed in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itle, and the header will not be displayed. If the message is signed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information will be displayed in the small window at the fo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main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message is encrypted, then Privtool will need your passphras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decrypt it. It may or may not actually ask you for it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urity level chosen (see later for a description of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display the message header, press the 'header' button, and a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der window will appear. The 'add key' button will be activated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ceive a message that contains a PGP key, however at the momen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do anything. In the final release it will automatically sca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for new keys and add them to your pubr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Sending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ur new check-boxes appear on the compose window. These are in turn,</w:t>
      </w:r>
    </w:p>
    <w:p>
      <w:pPr>
        <w:pStyle w:val="PreformattedText"/>
        <w:bidi w:val="0"/>
        <w:spacing w:before="0" w:after="0"/>
        <w:jc w:val="left"/>
        <w:rPr/>
      </w:pPr>
      <w:r>
        <w:rPr/>
        <w:t>'Sign' - to sign the outgoing message, 'Encrypt' - to encryp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going message, 'Log' - to log the outgoing message (i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 if encrypted), and 'Raw' - to log outgoing encrypted or sig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n raw ASCII form. You can set the defaults for thes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.mailrc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signing, Privtool may have to ask you for your passphrase, de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ecurity level chos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ecurity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vtool supports four security level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1 - read passphrase from PGP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2 - ask for passphrase when first required and store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emory until it is cleared either by time delay or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3 - ask for passphrase every time it is needed and destro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t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evel 4 - currently identical to level 3, in the final releas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will delete the decrypted text of each message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lose the display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Mailrc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whole bunch of new options have been added to the .mailrc file.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given in the file 'Mailrc.test', which may explain the system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I have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retain compatibility with mail and mailtool, all Privtool-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are given as comments in the .mailrc file, prior to the 'PLEASE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HANGES ABOVE THESE 2 LINES' line inserted by mailtool. Priv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stands most of the mailtool options (specifically alias, etc)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 options are given by lines starting with '#@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pgp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a mapping from a mail address to a pgp key.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specify such a mapping for your own id in order to make signatur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logging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kill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a user id to ignore mail from. The mail from this us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added to the deleted message list, and can be undele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testinterv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retrieveinterval is set to specify the time periods at which Privtoo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for new mail in your mailbox, then you can also set testinterv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ime in seconds. Each time Privtool checks for mail, it will also check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 message has been displayed in the previous 'testinterval' seconds. If not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will destroy your passphrase, regardless of the security level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running 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secur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pecifies the security level to use (see above). Level 2 or Level 3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@cfe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allows you to specify an address from which you may receive an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ing list feed. Each time an encypted message from this addres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crypted, Privtool will scan the decrypted message to see if it begin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id mail header (Received: from, etc). If so, then the original messag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junked, and the decrypted message will be put into the list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. Privtool will then decrypt/verify the new message if t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yes, this *does* work with the encrypted Cypherpunks mailing li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ToDo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to be added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remai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multiple pseudony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Graphical .mailrc properties wind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etter message list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opefully a Motif or Xt replacement for x.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upport for key manag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mproved security in gener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reate color ic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dd multiple compose and displa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README.1ST for other information on current bugs and intended 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 Security conc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m not sure how good the random number generation is at the moment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essentially keeps an array of user interface interaction tim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es it to the PGP Tools random number functions (the old arra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tored as 'privseed.bin' in your $PGPPAT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major concern is that if you mail out an encrypted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people it will be encrypted to all those peopl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to each individually, hence any recipient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he entire list of recipients by looking at the PGP headers.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, when you encrypt a message to send and also log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'cooked' (i.e. non-raw) fashion, the message that is sent and log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so be encrypted to you, so any recipient will be able to deter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are the sender. This is not so much of a problem when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using remailers, but will be fixed for the PGP Tool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rivtool in the final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nally, the XView toolkit has a tendency to dump displayed message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SCII files in /tmp where other people may be able to read them.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n't appear to be much I can do about this without rewriting XVie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7.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hould be all you need to know, if you have any other ques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 reports, bug fixes, suggestions for new features, etc, pleas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to mark@unicorn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Mar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: @(#)user.doc</w:t>
        <w:tab/>
        <w:t>1.6 6/30/9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